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17365D"/>
          <w:spacing w:val="5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17365D"/>
          <w:spacing w:val="5"/>
          <w:kern w:val="2"/>
          <w:sz w:val="48"/>
          <w:szCs w:val="48"/>
        </w:rPr>
        <w:t>Pályázati felhívás</w:t>
      </w:r>
    </w:p>
    <w:p>
      <w:pPr>
        <w:pStyle w:val="Heading"/>
        <w:pBdr>
          <w:bottom w:val="nil"/>
        </w:pBdr>
        <w:jc w:val="center"/>
        <w:rPr/>
      </w:pPr>
      <w:r>
        <w:rPr>
          <w:rFonts w:cs="Verdana" w:ascii="Verdana" w:hAnsi="Verdana"/>
          <w:sz w:val="28"/>
          <w:szCs w:val="28"/>
        </w:rPr>
        <w:t xml:space="preserve">a Közigazgatási és Igazságügyi Hivatal által </w:t>
      </w:r>
    </w:p>
    <w:p>
      <w:pPr>
        <w:pStyle w:val="Heading"/>
        <w:pBdr>
          <w:bottom w:val="nil"/>
        </w:pBdr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a TÁMOP 4.2.4. A/2-11-1-2012-0001</w:t>
      </w:r>
    </w:p>
    <w:p>
      <w:pPr>
        <w:pStyle w:val="Heading"/>
        <w:pBdr>
          <w:bottom w:val="nil"/>
        </w:pBdr>
        <w:jc w:val="center"/>
        <w:rPr/>
      </w:pPr>
      <w:r>
        <w:rPr>
          <w:rFonts w:cs="Verdana" w:ascii="Verdana" w:hAnsi="Verdana"/>
          <w:sz w:val="28"/>
          <w:szCs w:val="28"/>
        </w:rPr>
        <w:t>Nemzeti Kiválóság Program - Hazai hallgatói, illetve kutatói személyi támogatást biztosító rendszer kidolgozása és működtetése konvergencia program c.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iemelt projekt keretében meghirdetett kutatói ösztöndíj programhoz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sz w:val="48"/>
          <w:szCs w:val="28"/>
        </w:rPr>
      </w:pPr>
      <w:r>
        <w:rPr>
          <w:rFonts w:cs="Verdana" w:ascii="Verdana" w:hAnsi="Verdana"/>
          <w:sz w:val="48"/>
          <w:szCs w:val="28"/>
        </w:rPr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Apáczai Csere János Doktoranduszi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Ösztöndíj</w:t>
      </w:r>
    </w:p>
    <w:p>
      <w:pPr>
        <w:pStyle w:val="Normal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Times New Roman" w:cs="Verdana" w:ascii="Verdana" w:hAnsi="Verdana"/>
          <w:b/>
          <w:color w:val="17365D"/>
          <w:spacing w:val="5"/>
          <w:kern w:val="2"/>
          <w:sz w:val="28"/>
          <w:szCs w:val="28"/>
        </w:rPr>
        <w:t>201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7365D"/>
          <w:spacing w:val="5"/>
          <w:kern w:val="2"/>
          <w:sz w:val="28"/>
          <w:szCs w:val="28"/>
        </w:rPr>
      </w:pPr>
      <w:r>
        <w:rPr>
          <w:rFonts w:cs="Verdana" w:ascii="Verdana" w:hAnsi="Verdana"/>
          <w:b/>
          <w:bCs/>
          <w:color w:val="17365D"/>
          <w:spacing w:val="5"/>
          <w:kern w:val="2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rsadalmi Megújulás Operatív Program részeként megvalósuló Nemzeti Kiválóság Program (NKP) célja a kimagasló oktatási, kutatási tevékenység ösztönzése a nemzetgazdasági, valamint az európai gazdasági térség szempontjából jelentős eredmények elérése céljából. A Program minden tudományterületre, de elsősorban a műszaki és a természettudományok, a matematika és az élettudományok területére kíván anyagi erőforrásokat összpontosítani, elősegítve ezzel az Innovatív Unió kezdeményezésében megfogalmazott tagállami feladat érvényre juttat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páczai Csere János Doktoranduszi Ösztöndíj pályázat célja a kiemelkedő tudományos eredményeket felmutató doktoranduszok kutatási tevékenységének és szakmai fejlődésének támogatása, amelynek eredménye magas színvonalú, figyelemre méltó publikáció, egyéb – az adott tudományágban releváns – tudományos, műszaki vagy művészi alkotás, valamint a doktori disszertáció megfelelő előkészítése, megalapozá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igazgatási és Igazságügyi Hivatal a pályázatot a Magyar Állam és az Európai Unió támogatásával, az Európai Szociális Alap társfinanszírozásával hirdeti meg. A teljes támogatás összege: 450 000 000 F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len pályázati felhívás keretében várhatóan 250 ösztöndíjra pályázó részesülhet támogatásba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ösztöndíj havi összege: 150 000 Ft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Jelen Ösztöndíjra minden tudományterület képviselői pályázhat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bírálásnál előnyben részesülnek a </w:t>
      </w:r>
      <w:r>
        <w:rPr>
          <w:rFonts w:cs="Verdana" w:ascii="Verdana" w:hAnsi="Verdana"/>
          <w:sz w:val="20"/>
          <w:szCs w:val="20"/>
          <w:lang w:eastAsia="hu-HU"/>
        </w:rPr>
        <w:t>műszaki és természettudományok, a matematika és az élettudományok</w:t>
      </w:r>
      <w:r>
        <w:rPr>
          <w:rFonts w:cs="Verdana" w:ascii="Verdana" w:hAnsi="Verdana"/>
          <w:sz w:val="20"/>
          <w:szCs w:val="20"/>
        </w:rPr>
        <w:t xml:space="preserve"> területéről érkező pályázato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ályázatot elektronikus formában kell benyújtani. A pályázat benyújtásának előfeltétele, hogy a pályázó az informatikai rendszerben (www.nemzetikivalosag.hu) regisztrálja magát. A regisztrációt igazoló regisztrációs nyilatkozatot – melyet a rendszer generál – a pályázó köteles kinyomtatni, aláírni és a pályázat beadási határidejéig postára adni (a postai bélyegző dátuma számít) a következő címre: Közigazgatási és Igazságügyi Hivatal, Nemzeti Kiválóság a Konvergencia Régióban Projektiroda, 2801 Tatabánya, Pf.: 1826. A borítékra kérjük, írják rá az ösztöndíj pályázat nevé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t és annak összes mellékletét magyar nyelven kell benyújtani. A pályázatot az </w:t>
      </w:r>
      <w:r>
        <w:rPr>
          <w:rFonts w:cs="Verdana" w:ascii="Verdana" w:hAnsi="Verdana"/>
          <w:b/>
          <w:bCs/>
          <w:sz w:val="20"/>
          <w:szCs w:val="20"/>
        </w:rPr>
        <w:t>informatikai rendszerben kell feltölteni</w:t>
      </w:r>
      <w:r>
        <w:rPr>
          <w:rFonts w:cs="Verdana" w:ascii="Verdana" w:hAnsi="Verdana"/>
          <w:sz w:val="20"/>
          <w:szCs w:val="20"/>
        </w:rPr>
        <w:t xml:space="preserve">, annak </w:t>
      </w:r>
      <w:r>
        <w:rPr>
          <w:rFonts w:cs="Verdana" w:ascii="Verdana" w:hAnsi="Verdana"/>
          <w:b/>
          <w:bCs/>
          <w:sz w:val="20"/>
          <w:szCs w:val="20"/>
        </w:rPr>
        <w:t>véglegesítésével</w:t>
      </w:r>
      <w:r>
        <w:rPr>
          <w:rFonts w:cs="Verdana" w:ascii="Verdana" w:hAnsi="Verdana"/>
          <w:sz w:val="20"/>
          <w:szCs w:val="20"/>
        </w:rPr>
        <w:t xml:space="preserve"> a pályázat beadottnak minősül. A véglegesítésnek </w:t>
      </w:r>
      <w:r>
        <w:rPr>
          <w:rFonts w:cs="Verdana" w:ascii="Verdana" w:hAnsi="Verdana"/>
          <w:b/>
          <w:bCs/>
          <w:sz w:val="20"/>
          <w:szCs w:val="20"/>
        </w:rPr>
        <w:t>2012. november 5. 17:00</w:t>
      </w:r>
      <w:r>
        <w:rPr>
          <w:rFonts w:cs="Verdana" w:ascii="Verdana" w:hAnsi="Verdana"/>
          <w:sz w:val="20"/>
          <w:szCs w:val="20"/>
        </w:rPr>
        <w:t>-ig kell megtörténnie, a határidő lejártával a rendszer azt nem engedélyezi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 benyújtása az informatikai rendszerben </w:t>
      </w:r>
      <w:r>
        <w:rPr>
          <w:rFonts w:cs="Verdana" w:ascii="Verdana" w:hAnsi="Verdana"/>
          <w:b/>
          <w:bCs/>
          <w:sz w:val="20"/>
          <w:szCs w:val="20"/>
        </w:rPr>
        <w:t>2012. október 15-től</w:t>
      </w:r>
      <w:r>
        <w:rPr>
          <w:rFonts w:cs="Verdana" w:ascii="Verdana" w:hAnsi="Verdana"/>
          <w:sz w:val="20"/>
          <w:szCs w:val="20"/>
        </w:rPr>
        <w:t xml:space="preserve"> lehetség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tal kapcsolatos kérdéseiket az elektronikus pályázati rendszeren keresztül, illetve a következő e-mail címen tehetik fel: doktorandusz@kih.gov.h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 kitöltésére szolgáló informatikai rendszer elérhetősége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nemzetikivalosag.hu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18690" cy="723900"/>
          <wp:effectExtent l="0" t="0" r="0" b="0"/>
          <wp:docPr id="5" name="Kép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86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456815" cy="676910"/>
          <wp:effectExtent l="0" t="0" r="0" b="0"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56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vasoljuk, hogy véglegesítés előtt a pályázat automatikus ellenőrzésének lefuttatását – a határidő lejárta előtt legalább 4 órával indítsák el, hogy kellő idő álljon rendelkezésre, amennyiben valamit még pót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65705" cy="117094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5705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6880</wp:posOffset>
              </wp:positionH>
              <wp:positionV relativeFrom="paragraph">
                <wp:posOffset>33020</wp:posOffset>
              </wp:positionV>
              <wp:extent cx="2852420" cy="994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2420" cy="994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27630" cy="8585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9" r="-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27630" cy="858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6pt;height:78.3pt;mso-wrap-distance-left:9.05pt;mso-wrap-distance-right:9.05pt;mso-wrap-distance-top:0pt;mso-wrap-distance-bottom:0pt;margin-top:2.6pt;mso-position-vertical-relative:text;margin-left:23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27630" cy="8585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9" r="-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27630" cy="858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zetikivalosag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6:00Z</dcterms:created>
  <dc:creator>Dobozi Melinda</dc:creator>
  <dc:description/>
  <cp:keywords/>
  <dc:language>en-US</dc:language>
  <cp:lastModifiedBy>czinkosti</cp:lastModifiedBy>
  <dcterms:modified xsi:type="dcterms:W3CDTF">2012-10-03T09:26:00Z</dcterms:modified>
  <cp:revision>2</cp:revision>
  <dc:subject/>
  <dc:title>Pályázati felhívás</dc:title>
</cp:coreProperties>
</file>