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  <w:lang w:val="en-US" w:eastAsia="en-US"/>
        </w:rPr>
        <w:drawing>
          <wp:inline distT="0" distB="0" distL="0" distR="0">
            <wp:extent cx="2490470" cy="117665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48"/>
          <w:szCs w:val="48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536190" cy="787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Heading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Heading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Pályázati útmutató</w:t>
      </w:r>
    </w:p>
    <w:p>
      <w:pPr>
        <w:pStyle w:val="Heading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Heading"/>
        <w:jc w:val="center"/>
        <w:rPr/>
      </w:pPr>
      <w:r>
        <w:rPr>
          <w:rFonts w:cs="Verdana" w:ascii="Verdana" w:hAnsi="Verdana"/>
          <w:sz w:val="28"/>
          <w:szCs w:val="28"/>
        </w:rPr>
        <w:t xml:space="preserve">a Közigazgatási és Igazságügyi Hivatal által </w:t>
      </w:r>
    </w:p>
    <w:p>
      <w:pPr>
        <w:pStyle w:val="Heading"/>
        <w:jc w:val="center"/>
        <w:rPr/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a TÁMOP 4.2.4.A/2-11-1-2012-0001</w:t>
      </w:r>
    </w:p>
    <w:p>
      <w:pPr>
        <w:pStyle w:val="Heading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emzeti Kiválóság Program - Hazai hallgatói, illetve kutatói személyi támogatást biztosító rendszer kidolgozása és működtetése konvergencia program című</w:t>
      </w:r>
    </w:p>
    <w:p>
      <w:pPr>
        <w:pStyle w:val="Heading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kiemelt projekt keretében meghirdetett kutatói ösztöndíj programhoz</w:t>
      </w:r>
    </w:p>
    <w:p>
      <w:pPr>
        <w:pStyle w:val="Heading"/>
        <w:jc w:val="center"/>
        <w:rPr>
          <w:rFonts w:ascii="Verdana" w:hAnsi="Verdana" w:cs="Verdana"/>
          <w:sz w:val="48"/>
          <w:szCs w:val="28"/>
        </w:rPr>
      </w:pPr>
      <w:r>
        <w:rPr>
          <w:rFonts w:cs="Verdana" w:ascii="Verdana" w:hAnsi="Verdana"/>
          <w:sz w:val="48"/>
          <w:szCs w:val="28"/>
        </w:rPr>
      </w:r>
    </w:p>
    <w:p>
      <w:pPr>
        <w:pStyle w:val="Heading"/>
        <w:jc w:val="center"/>
        <w:rPr/>
      </w:pPr>
      <w:r>
        <w:rPr>
          <w:rFonts w:cs="Verdana" w:ascii="Verdana" w:hAnsi="Verdana"/>
          <w:b/>
          <w:sz w:val="48"/>
        </w:rPr>
        <w:t>Eötvös Loránd Hallgatói Ösztöndíj</w:t>
      </w:r>
    </w:p>
    <w:p>
      <w:pPr>
        <w:pStyle w:val="Heading"/>
        <w:jc w:val="center"/>
        <w:rPr>
          <w:rFonts w:ascii="Verdana" w:hAnsi="Verdana" w:cs="Verdana"/>
          <w:b/>
          <w:b/>
          <w:sz w:val="48"/>
        </w:rPr>
      </w:pPr>
      <w:r>
        <w:rPr>
          <w:rFonts w:cs="Verdana" w:ascii="Verdana" w:hAnsi="Verdana"/>
          <w:b/>
          <w:sz w:val="48"/>
        </w:rPr>
      </w:r>
    </w:p>
    <w:p>
      <w:pPr>
        <w:pStyle w:val="Normal"/>
        <w:rPr>
          <w:rFonts w:ascii="Verdana" w:hAnsi="Verdana" w:cs="Verdana"/>
          <w:b/>
          <w:b/>
          <w:sz w:val="48"/>
        </w:rPr>
      </w:pPr>
      <w:r>
        <w:rPr>
          <w:rFonts w:cs="Verdana" w:ascii="Verdana" w:hAnsi="Verdana"/>
          <w:b/>
          <w:sz w:val="4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eastAsia="Times New Roman" w:cs="Verdana" w:ascii="Verdana" w:hAnsi="Verdana"/>
          <w:b/>
          <w:color w:val="17365D"/>
          <w:spacing w:val="5"/>
          <w:kern w:val="2"/>
          <w:sz w:val="28"/>
          <w:szCs w:val="28"/>
        </w:rPr>
        <w:t>201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0730</wp:posOffset>
                </wp:positionH>
                <wp:positionV relativeFrom="paragraph">
                  <wp:posOffset>-8255</wp:posOffset>
                </wp:positionV>
                <wp:extent cx="2495550" cy="263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20.75pt;mso-wrap-distance-left:9.05pt;mso-wrap-distance-right:9.05pt;mso-wrap-distance-top:0pt;mso-wrap-distance-bottom:0pt;margin-top:-0.65pt;mso-position-vertical-relative:text;margin-left:2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7633"/>
      </w:tblGrid>
      <w:tr>
        <w:trPr/>
        <w:tc>
          <w:tcPr>
            <w:tcW w:w="165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6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8535" cy="729615"/>
                  <wp:effectExtent l="0" t="0" r="0" b="0"/>
                  <wp:docPr id="4" name="Kép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ép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853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2459990" cy="680720"/>
                  <wp:effectExtent l="0" t="0" r="0" b="0"/>
                  <wp:docPr id="5" name="Ké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Ké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41" r="-1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999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numPr>
          <w:ilvl w:val="0"/>
          <w:numId w:val="8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vezető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ársadalmi Megújulás Operatív Program részeként megvalósuló Nemzeti Kiválóság Program (NKP) célja a kimagasló oktatási, kutatási tevékenység ösztönzése a nemzetgazdasági, valamint az európai gazdasági térség szempontjából jelentős eredmények elérése céljából. A Program minden tudományterületre, de elsősorban a műszaki és a természettudományok, a matematika és az élettudományok területére kíván anyagi erőforrásokat összpontosítani, elősegítve ezzel az Innovatív Unió kezdeményezésében megfogalmazott tagállami feladat érvényre juttatásá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0"/>
          <w:numId w:val="8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énzügyi keret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jelen ösztöndíj felhívás teljes támogatási kerete: 216 000 000 F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0"/>
          <w:numId w:val="8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ámogatás cél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ötvös Loránd Hallgatói Ösztöndíj pályázat célja a tehetséges hallgatók kutatási tevékenységének és szakmai fejlődésének támogatása, amelynek eredménye magas színvonalú, figyelemre méltó publikáció (szakdolgozat, diplomamunka, TDK-dolgozat vagy tudományos cikk), egyéb – az adott tudományágban releváns – tudományos, műszaki vagy művészi alkotás, továbbá a doktori tanulmányok megkezdésére való felkészülé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0"/>
          <w:numId w:val="8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ámogatás időtartam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len ösztöndíj felhívás keretében a hallgatók 10 hónapra pályázhatnak. Az ösztöndíjas időszak hossza ettől nem térhet el. Az ösztöndíjas időszak várható kezdete: 2013. február 1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égzős hallgatók esetében, amennyiben az ösztöndíjas időszak alatt befejezik tanulmányaikat és hallgatói jogviszonyuk megszűnik, a következő szemeszter kezdetéig igazolniuk kell, hogy egy hazai felsőoktatási intézmény doktori iskolájába felvételt nyertek, a támogatást csak ebben az esetben vehetik igénybe teljes támogatási időszakban, ellenkező esetben az ösztöndíjszerződést lezárjuk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</w:p>
    <w:p>
      <w:pPr>
        <w:pStyle w:val="Normal"/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Heading2"/>
        <w:numPr>
          <w:ilvl w:val="0"/>
          <w:numId w:val="8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ámogatható tudományterületek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Jelen Ösztöndíjra minden tudományterület képviselői pályázhatna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z elbírálásnál előnyben részesülnek a </w:t>
      </w:r>
      <w:r>
        <w:rPr>
          <w:rFonts w:cs="Verdana" w:ascii="Verdana" w:hAnsi="Verdana"/>
          <w:sz w:val="20"/>
          <w:szCs w:val="20"/>
          <w:lang w:eastAsia="hu-HU"/>
        </w:rPr>
        <w:t>műszaki és természettudományok, a matematika és az élettudományok</w:t>
      </w:r>
      <w:r>
        <w:rPr>
          <w:rFonts w:cs="Verdana" w:ascii="Verdana" w:hAnsi="Verdana"/>
          <w:sz w:val="20"/>
          <w:szCs w:val="20"/>
        </w:rPr>
        <w:t xml:space="preserve"> területéről érkező pályázato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0"/>
          <w:numId w:val="8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ámogatásban részesülő pályázók várható szám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len pályázati felhívás keretében várhatóan 216 ösztöndíjra pályázó részesülhet támogatásb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0"/>
          <w:numId w:val="8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ályázati feltételek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len ösztöndíj kiírás keretében azon tudományterületükön kiemelkedő teljesítményt nyújtó magyar állampolgárságú nappali tagozatos hallgatók pályázhatnak, akik:</w:t>
      </w:r>
    </w:p>
    <w:p>
      <w:pPr>
        <w:pStyle w:val="Listaszerbekezds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amely hazai felsőoktatási intézmény mesterképzésére beiratkoztak/ bejelentkeztek (vagy osztatlan képzésre beiratkozott / bejelentkezett 4., 5. ill. 6. éves hallgatók),</w:t>
      </w:r>
    </w:p>
    <w:p>
      <w:pPr>
        <w:pStyle w:val="Listaszerbekezds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udományos dolgozattal bizonyítottan részt vettek legalább a felsőoktatási intézményen belüli TDK-konferencián, vagy valamilyen szakmai közösség (pl. szakkollégium, tudományos diákkör, kutatóhely) tagjai,</w:t>
      </w:r>
    </w:p>
    <w:p>
      <w:pPr>
        <w:pStyle w:val="Listaszerbekezds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állalják, hogy a támogatási időszakban felsőoktatási tanulmányaik alatt – egy kutatócsoport munkájába bekapcsolódva vagy egy mentor/témavezető felügyeletével önálló – kutatómunkát végeznek valamely magyarországi felsőoktatási, akadémiai, nonprofit kutató műhellyel való együttműködés keretében,</w:t>
      </w:r>
    </w:p>
    <w:p>
      <w:pPr>
        <w:pStyle w:val="Listaszerbekezds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és vállalják, hogy az ösztöndíjas időszak alatt egy magyarországi, konvergencia régióban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3"/>
      </w:r>
      <w:r>
        <w:rPr>
          <w:rFonts w:cs="Verdana" w:ascii="Verdana" w:hAnsi="Verdana"/>
          <w:sz w:val="20"/>
          <w:szCs w:val="20"/>
        </w:rPr>
        <w:t xml:space="preserve"> elhelyezkedő felsőoktatási intézményben, illetve a hazai felsőoktatásban hasznosítják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  <w:r>
        <w:rPr>
          <w:rFonts w:cs="Verdana" w:ascii="Verdana" w:hAnsi="Verdana"/>
          <w:sz w:val="20"/>
          <w:szCs w:val="20"/>
        </w:rPr>
        <w:t xml:space="preserve"> tudományos kutatási, fejlesztési munkájuk eredményei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ónak igazolnia kell, hogy egy magyarországi, konvergencia régióban elhelyezkedő felsőoktatási intézménnyel hallgatói jogviszonyban áll. Erre vonatkozóan a kitöltött és a felsőoktatási intézmény vezetője, vagy az általa aláírási jogosultsággal meghatalmazott személy által aláírt befogadó nyilatkozatot</w:t>
      </w:r>
      <w:r>
        <w:rPr>
          <w:rStyle w:val="FootnoteAnchor"/>
          <w:vertAlign w:val="superscript"/>
        </w:rPr>
        <w:footnoteReference w:id="5"/>
      </w:r>
      <w:r>
        <w:rPr>
          <w:rFonts w:cs="Verdana" w:ascii="Verdana" w:hAnsi="Verdana"/>
          <w:sz w:val="20"/>
          <w:szCs w:val="20"/>
        </w:rPr>
        <w:t xml:space="preserve"> elektronikus formában – szkennelve – csatolni kell az ösztöndíj-pályázathoz. A pályázó köteles a befogadó nyilatkozat eredeti példányát postára adni a pályázat beadási határidejének lejáratáig (a postai bélyegző dátuma számít)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6"/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ályázó egyéb kutatói ösztöndíjban, illetve 1 hónapon túli külföldi mobilitást támogató ösztöndíjban nem részesülhet a jelen kiírás szerint érvényes támogatási időszak alatt. Amennyiben </w:t>
      </w:r>
      <w:r>
        <w:rPr/>
        <w:t xml:space="preserve">rendelkezik ilyen ösztöndíjjal, és </w:t>
      </w:r>
      <w:r>
        <w:rPr>
          <w:rFonts w:cs="Verdana" w:ascii="Verdana" w:hAnsi="Verdana"/>
          <w:sz w:val="20"/>
          <w:szCs w:val="20"/>
        </w:rPr>
        <w:t>a jelen kiírásra benyújtott pályaművéről pozitív támogatói döntés születik, a pályázónak nyilatkoznia kell, melyiket veszi igénybe, illetve lehetősége van az ösztöndíj-támogatást szüneteltetni a jelen útmutatóban meghatározott módon. A kizárólagosság nem vonatkozik az egyéb hallgatói, illetve tanulmányi ösztöndíjakra (pl. Köztársasági Ösztöndíj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ó a Nemzeti Kiválóság Program TÁMOP 4.2.4.A azonosítójú projektek keretében egyszerre egy pályázatot nyújthat be, azaz választania kell, hogy az azonos időpontban kiírt, ugyanazon célcsoport számára meghirdetett TÁMOP 4.2.4.A/1-11-1-2012-0001 vagy 4.2.4.A/2-11/1-2012-0001 azonosítószámmal ellátott felhívásra nyújtja be a pályaművé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ó tudomásul veszi, hogy a pályázat benyújtásakor megadott elérhetőségi adatai (e-mail cím, telefonszám) a projekttel összefüggő kutatási célokra felhasználhatók.</w:t>
      </w:r>
    </w:p>
    <w:p>
      <w:pPr>
        <w:pStyle w:val="Heading2"/>
        <w:numPr>
          <w:ilvl w:val="0"/>
          <w:numId w:val="8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izáró okok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m pályázhat, illetve nem részesülhet támogatásban a támogatásra jogosultak közül:</w:t>
      </w:r>
    </w:p>
    <w:p>
      <w:pPr>
        <w:pStyle w:val="Listaszerbekezds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iről hitelt érdemlően bebizonyosodik, hogy a pályázat tartalmát érdemben befolyásoló valótlan, hamis adatot szolgáltatott a pályázat benyújtásakor, vagy ezt követően a pályázat elbírálása során</w:t>
      </w:r>
    </w:p>
    <w:p>
      <w:pPr>
        <w:pStyle w:val="Listaszerbekezds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i a pályázat benyújtását megelőző három naptári éven belül az államháztartás alrendszereiből juttatott valamely támogatással összefüggésben a támogatási szerződésében foglaltakat nem vagy csak részben teljesítette</w:t>
      </w:r>
    </w:p>
    <w:p>
      <w:pPr>
        <w:pStyle w:val="Listaszerbekezds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i a pályázati eljárásban döntés-előkészítőként közreműködő vagy döntéshozó, a 2007. évi CLXXXI.tv. 6.§ és 8.§-a értelmében</w:t>
      </w:r>
    </w:p>
    <w:p>
      <w:pPr>
        <w:pStyle w:val="Listaszerbekezds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i a pályázati eljárásban döntés-előkészítőként közreműködő vagy döntéshozó közeli hozzátartozója, élettársa</w:t>
      </w:r>
    </w:p>
    <w:p>
      <w:pPr>
        <w:pStyle w:val="Listaszerbekezds"/>
        <w:numPr>
          <w:ilvl w:val="0"/>
          <w:numId w:val="6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inek a részvételből való kizártságának tényét a közpénzekből nyújtott támogatások átláthatóságáról szóló 2007. évi CLXXXI. Törvény 13. § alapján a honlapon közzétették</w:t>
      </w:r>
    </w:p>
    <w:p>
      <w:pPr>
        <w:pStyle w:val="Listaszerbekezds"/>
        <w:numPr>
          <w:ilvl w:val="0"/>
          <w:numId w:val="6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ásd még az előző pontban írtakat az egyéb kutatói és külföldi mobilitást támogató ösztöndíjakról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2"/>
        <w:numPr>
          <w:ilvl w:val="0"/>
          <w:numId w:val="8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ámogatás finanszírozásának mód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z ösztöndíjas a támogatási időszakban havi ösztöndíj-támogatásban részesül, az ösztöndíj felhasználásáról pénzügyi elszámolást nem kell benyújtania. A támogatás fogadásához a pályázónak, a támogatási szerződés megkötéséig, magyarországi pénzintézetnél vezetett bankszámlával kell rendelkeznie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z ösztöndíj havi összege: 100 000 Ft.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z ösztöndíj rendszer integrált ösztöndíjat nyújt, ami lehetőséget ad a támogatásban részesülő személyek mobilitására, külföldi és hazai konferenciákon, szakmai eseményeken való részvételre és kutatási célú, szakmai tapasztalatcserére lehetőséget adó utak lebonyolítására, melyet az ösztöndíjból fedezhet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z ösztöndíjas tudomásul veszi, hogy a személyi jövedelemadóról szóló 1995. évi CXVII törvény 1. számú melléklete 4.7.c. pontja szerint a részére kifizetett ösztöndíj – a magyar jog szerint – adómentes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Heading2"/>
        <w:numPr>
          <w:ilvl w:val="0"/>
          <w:numId w:val="8"/>
        </w:numPr>
        <w:spacing w:before="200" w:after="200"/>
        <w:ind w:left="714" w:hanging="35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pályázat elkészítésével és benyújtásával kapcsolatos információk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.1. Pályázati rendszerben történő regisztráció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atot elektronikus formában kell benyújtani. A pályázat benyújtásának előfeltétele, hogy a pályázó az informatikai rendszerben (www.nemzetikivalosag.hu) regisztrálja magát. A regisztrációt igazoló regisztrációs nyilatkozatot – melyet a rendszer generál – a pályázó köteles kinyomtatni, aláírni és a pályázat beadási határidejéig postára adni (a postai bélyegző dátuma számít) a következő címre: Közigazgatási és Igazságügyi Hivatal, Nemzeti Kiválóság a Konvergencia Régióban Projektiroda, 2801 Tatabánya, Pf.: 1826. A borítékra kérjük, írják rá az ösztöndíj pályázat nevét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7"/>
      </w:r>
      <w:r>
        <w:rPr>
          <w:rFonts w:cs="Verdana" w:ascii="Verdana" w:hAnsi="Verdana"/>
          <w:sz w:val="20"/>
          <w:szCs w:val="20"/>
        </w:rPr>
        <w:t>. Amennyiben a beküldött regisztrációs nyilatkozatban szereplő adatokon (pl. e-mail cím) az informatikai rendszerben a pályázó változtat, minden esetben új nyilatkozatot kell beküldenie postai úton (a nyilatkozatot a változtatást követő 8 napon belül kell postára adni); a pályázat befogadásának feltétele, hogy a kinyomtatott, aláírt, érvényes regisztrációs nyilatkozatot a pályázó a Támogató részére megküldje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10.2. A pályázat benyújtásának helye, módja, határidej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ályázatot és annak összes mellékletét magyar nyelven kell benyújtani. A pályázatot az </w:t>
      </w:r>
      <w:r>
        <w:rPr>
          <w:rFonts w:cs="Verdana" w:ascii="Verdana" w:hAnsi="Verdana"/>
          <w:b/>
          <w:sz w:val="20"/>
          <w:szCs w:val="20"/>
        </w:rPr>
        <w:t>informatikai rendszerben kell feltölteni</w:t>
      </w:r>
      <w:r>
        <w:rPr>
          <w:rFonts w:cs="Verdana" w:ascii="Verdana" w:hAnsi="Verdana"/>
          <w:sz w:val="20"/>
          <w:szCs w:val="20"/>
        </w:rPr>
        <w:t xml:space="preserve">, annak </w:t>
      </w:r>
      <w:r>
        <w:rPr>
          <w:rFonts w:cs="Verdana" w:ascii="Verdana" w:hAnsi="Verdana"/>
          <w:b/>
          <w:sz w:val="20"/>
          <w:szCs w:val="20"/>
        </w:rPr>
        <w:t>véglegesítésével</w:t>
      </w:r>
      <w:r>
        <w:rPr>
          <w:rFonts w:cs="Verdana" w:ascii="Verdana" w:hAnsi="Verdana"/>
          <w:sz w:val="20"/>
          <w:szCs w:val="20"/>
        </w:rPr>
        <w:t xml:space="preserve"> a pályázat beadottnak minősül. A véglegesítésnek </w:t>
      </w:r>
      <w:r>
        <w:rPr>
          <w:rFonts w:cs="Verdana" w:ascii="Verdana" w:hAnsi="Verdana"/>
          <w:b/>
          <w:sz w:val="20"/>
          <w:szCs w:val="20"/>
        </w:rPr>
        <w:t>2012. november 5. 17:00</w:t>
      </w:r>
      <w:r>
        <w:rPr>
          <w:rFonts w:cs="Verdana" w:ascii="Verdana" w:hAnsi="Verdana"/>
          <w:sz w:val="20"/>
          <w:szCs w:val="20"/>
        </w:rPr>
        <w:t>-ig kell megtörténnie, azt a határidő lejártával a rendszer nem engedélyezi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8"/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regisztrációs nyilatkozat postai úton történő beérkezése nélkül is lehet a pályázatot véglegesíteni az informatikai rendszerben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ályázat benyújtása az informatikai rendszerben </w:t>
      </w:r>
      <w:r>
        <w:rPr>
          <w:rFonts w:cs="Verdana" w:ascii="Verdana" w:hAnsi="Verdana"/>
          <w:b/>
          <w:sz w:val="20"/>
          <w:szCs w:val="20"/>
        </w:rPr>
        <w:t>2012. október 15-től</w:t>
      </w:r>
      <w:r>
        <w:rPr>
          <w:rFonts w:cs="Verdana" w:ascii="Verdana" w:hAnsi="Verdana"/>
          <w:sz w:val="20"/>
          <w:szCs w:val="20"/>
        </w:rPr>
        <w:t xml:space="preserve"> lehetsége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lhívjuk a figyelmüket, hogy a pályázat kiírójának jogában áll a fent megadott határidő előtt felfüggeszteni a pályázati kiírást. Amennyiben erre sor kerül, a megkezdett pályázattal rendelkező pályázóknak a felfüggesztésről való tájékoztatást követően 3 munkanap áll rendelkezésükre pályázatuk véglegesítésére. Csak azon pályaműveket tekintjük befogadottnak, amelyeket a pályázók ily módon a felfüggesztés időpontjáig véglegesítette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ai szolgáltatóval, e-mailen, személyesen, illetve egyéb módon beadott pályázatok befogadása nem lehetsége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0"/>
          <w:numId w:val="8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pályázatban bekérendő adatok és dokumentumok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ályázat benyújtása során az elektronikus felületen az alábbi adatokat kell megadni a pályázati adatlapon, annak mellékleteiben, illetve az alábbi dokumentumokat kell elektronikus formában </w:t>
      </w:r>
      <w:r>
        <w:rPr>
          <w:rFonts w:cs="Verdana" w:ascii="Verdana" w:hAnsi="Verdana"/>
          <w:color w:val="000000"/>
          <w:sz w:val="20"/>
          <w:szCs w:val="20"/>
        </w:rPr>
        <w:t xml:space="preserve">(pdf, jpg, gif) </w:t>
      </w:r>
      <w:r>
        <w:rPr>
          <w:rFonts w:cs="Verdana" w:ascii="Verdana" w:hAnsi="Verdana"/>
          <w:sz w:val="20"/>
          <w:szCs w:val="20"/>
        </w:rPr>
        <w:t>csatolni a pályázathoz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4F81BD"/>
          <w:sz w:val="20"/>
          <w:szCs w:val="20"/>
        </w:rPr>
        <w:t>11.1. Pályázati adatlap tartalma:</w:t>
      </w:r>
    </w:p>
    <w:p>
      <w:pPr>
        <w:pStyle w:val="Listaszerbekezds"/>
        <w:numPr>
          <w:ilvl w:val="1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év</w:t>
      </w:r>
    </w:p>
    <w:p>
      <w:pPr>
        <w:pStyle w:val="Listaszerbekezds"/>
        <w:numPr>
          <w:ilvl w:val="1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ületési név</w:t>
      </w:r>
    </w:p>
    <w:p>
      <w:pPr>
        <w:pStyle w:val="Listaszerbekezds"/>
        <w:numPr>
          <w:ilvl w:val="1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ületési hely és idő</w:t>
      </w:r>
    </w:p>
    <w:p>
      <w:pPr>
        <w:pStyle w:val="Listaszerbekezds"/>
        <w:numPr>
          <w:ilvl w:val="1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yja neve</w:t>
      </w:r>
    </w:p>
    <w:p>
      <w:pPr>
        <w:pStyle w:val="Listaszerbekezds"/>
        <w:numPr>
          <w:ilvl w:val="1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m</w:t>
      </w:r>
    </w:p>
    <w:p>
      <w:pPr>
        <w:pStyle w:val="Listaszerbekezds"/>
        <w:numPr>
          <w:ilvl w:val="1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állampolgárság</w:t>
      </w:r>
    </w:p>
    <w:p>
      <w:pPr>
        <w:pStyle w:val="Listaszerbekezds"/>
        <w:numPr>
          <w:ilvl w:val="1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óazonosító jel</w:t>
      </w:r>
    </w:p>
    <w:p>
      <w:pPr>
        <w:pStyle w:val="Listaszerbekezds"/>
        <w:numPr>
          <w:ilvl w:val="1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J szám</w:t>
      </w:r>
    </w:p>
    <w:p>
      <w:pPr>
        <w:pStyle w:val="Listaszerbekezds"/>
        <w:numPr>
          <w:ilvl w:val="1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érhetőségek</w:t>
      </w:r>
    </w:p>
    <w:p>
      <w:pPr>
        <w:pStyle w:val="Listaszerbekezds"/>
        <w:numPr>
          <w:ilvl w:val="1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állandó lakcím</w:t>
      </w:r>
    </w:p>
    <w:p>
      <w:pPr>
        <w:pStyle w:val="Listaszerbekezds"/>
        <w:numPr>
          <w:ilvl w:val="1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velezési cím</w:t>
      </w:r>
    </w:p>
    <w:p>
      <w:pPr>
        <w:pStyle w:val="Listaszerbekezds"/>
        <w:numPr>
          <w:ilvl w:val="1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énzintézeti adatok (legkésőbb szerződéskötésig kell megadni)</w:t>
      </w:r>
    </w:p>
    <w:p>
      <w:pPr>
        <w:pStyle w:val="Listaszerbekezds"/>
        <w:numPr>
          <w:ilvl w:val="1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utatási téma címe és tudományterületi, tudományági besorolása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9"/>
      </w:r>
    </w:p>
    <w:p>
      <w:pPr>
        <w:pStyle w:val="Listaszerbekezds"/>
        <w:numPr>
          <w:ilvl w:val="1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fogadó felsőoktatási intézmény kapcsolattartójának adatai </w:t>
      </w:r>
      <w:r>
        <w:rPr>
          <w:rFonts w:cs="Verdana" w:ascii="Verdana" w:hAnsi="Verdana"/>
          <w:color w:val="000000"/>
          <w:sz w:val="20"/>
          <w:szCs w:val="20"/>
        </w:rPr>
        <w:t>(a pályázó kutatását felügyelő mentor / témavezető)</w:t>
      </w:r>
      <w:r>
        <w:rPr>
          <w:rFonts w:cs="Verdana" w:ascii="Verdana" w:hAnsi="Verdana"/>
          <w:sz w:val="20"/>
          <w:szCs w:val="20"/>
        </w:rPr>
        <w:t>, annak elérhetősége</w:t>
      </w:r>
    </w:p>
    <w:p>
      <w:pPr>
        <w:pStyle w:val="Listaszerbekezds"/>
        <w:numPr>
          <w:ilvl w:val="1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tatás helyszíne (ha nem a befogadó felsőoktatási intézményben folyik a kutatás)</w:t>
      </w:r>
    </w:p>
    <w:p>
      <w:pPr>
        <w:pStyle w:val="Listaszerbekezds"/>
        <w:numPr>
          <w:ilvl w:val="1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állalások (lásd 11.3. pont)</w:t>
      </w:r>
    </w:p>
    <w:p>
      <w:pPr>
        <w:pStyle w:val="Listaszerbekezds"/>
        <w:numPr>
          <w:ilvl w:val="1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émavezető adatai (név, tudományos fokozat, intézmény, beosztás)</w:t>
      </w:r>
    </w:p>
    <w:p>
      <w:pPr>
        <w:pStyle w:val="Listaszerbekezds"/>
        <w:numPr>
          <w:ilvl w:val="1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jelenlegi felsőoktatási tanulmányokhoz kapcsolódó adatok (pl. szak, szakirány)</w:t>
      </w:r>
    </w:p>
    <w:p>
      <w:pPr>
        <w:pStyle w:val="Listaszerbekezds"/>
        <w:numPr>
          <w:ilvl w:val="1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gmagasabb képzettség (intézmény, kar, szak, szakirány, oklevél száma, oklevél kelte, diplomadolgozat címe)</w:t>
      </w:r>
    </w:p>
    <w:p>
      <w:pPr>
        <w:pStyle w:val="Listaszerbekezds"/>
        <w:numPr>
          <w:ilvl w:val="1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ddigi tanulmányi/tudományos tevékenységek (pl. hazai és külföldi ösztöndíjak, tanulmányutak, speciális kollégiumok, tudományos dolgozatok, konferencia előadások, publikációk, tudományos vagy művészi alkotások, tudománynépszerűsítő tevékenységek, tudományos kutatásokban való részvétel bemutatása, egyéb)</w:t>
      </w:r>
    </w:p>
    <w:p>
      <w:pPr>
        <w:pStyle w:val="Listaszerbekezds"/>
        <w:numPr>
          <w:ilvl w:val="1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ályázó eddigi tanulmányait/tudományos tevékenységét elismerő díjak </w:t>
      </w:r>
    </w:p>
    <w:p>
      <w:pPr>
        <w:pStyle w:val="Listaszerbekezds"/>
        <w:numPr>
          <w:ilvl w:val="1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yelvtudás (nyelv, szint, normál/szakmai)</w:t>
      </w:r>
    </w:p>
    <w:p>
      <w:pPr>
        <w:pStyle w:val="Listaszerbekezds"/>
        <w:ind w:left="135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spacing w:before="20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2. A pályázathoz csatolandó mellékletek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Kérjük, ügyeljenek arra, hogy a dokumentumok megfelelően legyenek aláírva (intézmény esetében cégszerű aláírást kérünk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gen nyelvű dokumentum (pl. ajánlás, oklevél) feltöltése esetén, kérjük a magyar nyelvű (saját) fordítást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10"/>
      </w:r>
      <w:r>
        <w:rPr>
          <w:rFonts w:cs="Verdana" w:ascii="Verdana" w:hAnsi="Verdana"/>
          <w:sz w:val="20"/>
          <w:szCs w:val="20"/>
        </w:rPr>
        <w:t xml:space="preserve"> is mellékelni az eredeti dokumentumhoz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lektronikus felületen egy adott mezőnél csak egy dokumentum feltöltése engedélyezett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mennyiben a pályázó egynél több dokumentumot szeretne feltölteni, a következőképpen teheti meg: tömörített mappaként vagy több dokumentumot egy fájlba szkennelve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blHeader w:val="true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kumentum megnevez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lektronikusan a pályázat beadásakor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tai úton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áírt regisztrációs nyilatkozat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11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ályázati rendszerben történő regisztrációt követően, legkésőbb a pályázat benyújtásának határidejéig kell postára adni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12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dományos program vagy kutatási terv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13"/>
            </w:r>
            <w:r>
              <w:rPr>
                <w:rFonts w:cs="Verdana" w:ascii="Verdana" w:hAnsi="Verdana"/>
                <w:sz w:val="20"/>
                <w:szCs w:val="20"/>
              </w:rPr>
              <w:t xml:space="preserve"> (2-3 oldal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f formátumban (a pályázati dokumentáció részét képező sablont számítógépen kitöltve, majd konvertálva a kért formátumb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tézményi befogadó nyilatkozat (tartalmazza a kapcsolattartó adatait i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kennelt formáb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edeti példányban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 xml:space="preserve"> l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spacing w:val="2"/>
                <w:sz w:val="20"/>
                <w:szCs w:val="20"/>
              </w:rPr>
              <w:t>k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é</w:t>
            </w:r>
            <w:r>
              <w:rPr>
                <w:rFonts w:cs="Verdana" w:ascii="Verdana" w:hAnsi="Verdana"/>
                <w:spacing w:val="2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ő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z w:val="20"/>
                <w:szCs w:val="20"/>
              </w:rPr>
              <w:t>á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sz w:val="20"/>
                <w:szCs w:val="20"/>
              </w:rPr>
              <w:t>yá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z</w:t>
            </w:r>
            <w:r>
              <w:rPr>
                <w:rFonts w:cs="Verdana" w:ascii="Verdana" w:hAnsi="Verdana"/>
                <w:sz w:val="20"/>
                <w:szCs w:val="20"/>
              </w:rPr>
              <w:t>at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újt</w:t>
            </w:r>
            <w:r>
              <w:rPr>
                <w:rFonts w:cs="Verdana" w:ascii="Verdana" w:hAnsi="Verdana"/>
                <w:sz w:val="20"/>
                <w:szCs w:val="20"/>
              </w:rPr>
              <w:t>ásá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k 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>á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j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é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g kell postára adni 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államilag elismert nyelvtudást igazoló okmány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kennelt formáb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kutatási témavezető részletes szakmai ajánl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kennelt formáb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épzettséghez kapcsolódó egyetemi oklevél másolata (hazai intézmény esetében magyar nyelven, külföldi intézmény esetében az eredeti dokumentum mellé kérjük annak magyar nyelvű fordítását is csatolni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kennelt formáb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épzettséghez kapcsolódó (BA, BSc) szakdolgozat rövid összefoglalása (4 oldal)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z összefoglaló pdf formátumb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épzettséghez kapcsolódó (BA, BSc) szakdolgozatának bírálói értékelése(i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kennelt formáb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nulmányi osztály igazolása a (BA/BSc és/vagy MA/MSc képzés) – jelen kiírás beadási határidejéhez képest – utolsó két teljesített félévének vizsgaeredményeiről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14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kennelt formáb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gjelent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15"/>
            </w:r>
            <w:r>
              <w:rPr>
                <w:rFonts w:cs="Verdana" w:ascii="Verdana" w:hAnsi="Verdana"/>
                <w:sz w:val="20"/>
                <w:szCs w:val="20"/>
              </w:rPr>
              <w:t xml:space="preserve"> publikációk, egyéb tudományos cikkek listá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kennelt formáb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gazolás konferencia részvételről (előadás vagy poszter-prezentáció esetén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16"/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kennelt formáb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udományos/szakmai tevékenységekről igazolás (oklevél másolat, szaktanári igazolás, stb.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kennelt formáb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opass önéletrajz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17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f formátumb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ályázói nyilatkozat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18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kennelt formáb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redeti példányban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 xml:space="preserve"> l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spacing w:val="2"/>
                <w:sz w:val="20"/>
                <w:szCs w:val="20"/>
              </w:rPr>
              <w:t>k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é</w:t>
            </w:r>
            <w:r>
              <w:rPr>
                <w:rFonts w:cs="Verdana" w:ascii="Verdana" w:hAnsi="Verdana"/>
                <w:spacing w:val="2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ő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z w:val="20"/>
                <w:szCs w:val="20"/>
              </w:rPr>
              <w:t>á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sz w:val="20"/>
                <w:szCs w:val="20"/>
              </w:rPr>
              <w:t>yá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z</w:t>
            </w:r>
            <w:r>
              <w:rPr>
                <w:rFonts w:cs="Verdana" w:ascii="Verdana" w:hAnsi="Verdana"/>
                <w:sz w:val="20"/>
                <w:szCs w:val="20"/>
              </w:rPr>
              <w:t>at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újt</w:t>
            </w:r>
            <w:r>
              <w:rPr>
                <w:rFonts w:cs="Verdana" w:ascii="Verdana" w:hAnsi="Verdana"/>
                <w:sz w:val="20"/>
                <w:szCs w:val="20"/>
              </w:rPr>
              <w:t>ásá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k 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>á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j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é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z w:val="20"/>
                <w:szCs w:val="20"/>
              </w:rPr>
              <w:t>g kell postára adn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spacing w:before="200" w:after="200"/>
        <w:ind w:left="357" w:hanging="0"/>
        <w:rPr/>
      </w:pPr>
      <w:r>
        <w:rPr>
          <w:rFonts w:cs="Verdana" w:ascii="Verdana" w:hAnsi="Verdana"/>
          <w:sz w:val="20"/>
          <w:szCs w:val="20"/>
        </w:rPr>
        <w:t>11.3 Vállalások – az ösztöndíjasok teljesítményéhez kapcsolódó elvárások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z ösztöndíj pályázatban ismertetett kutatási program alapján megvalósuló kutatási tevékenységnek, kutatási eredményeknek a magyarországi felsőoktatásban, ill. a befogadó felsőoktatási intézményben hasznosulnia kell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vállalásoknak minden esetben kapcsolódniuk kell a jelen ösztöndíj kiírás keretében benyújtott kutatási témához.</w:t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ötelező</w:t>
      </w:r>
      <w:r>
        <w:rPr>
          <w:rFonts w:cs="Verdana" w:ascii="Verdana" w:hAnsi="Verdana"/>
          <w:sz w:val="20"/>
          <w:szCs w:val="20"/>
        </w:rPr>
        <w:t xml:space="preserve"> egy, a lábjegyzetben definiált közlemény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19"/>
      </w:r>
      <w:r>
        <w:rPr>
          <w:rFonts w:cs="Verdana" w:ascii="Verdana" w:hAnsi="Verdana"/>
          <w:sz w:val="20"/>
          <w:szCs w:val="20"/>
        </w:rPr>
        <w:t xml:space="preserve"> elkészítése és publikálása a támogatási időszak végéig! További elvárás, hogy – a fent hivatkozott közleményen kívül – még két vállalást tegyen negyedéves eloszlásban!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 kutatási eredmények hasznosítását illetően az alábbi vállalások lehetségesek:</w:t>
      </w:r>
    </w:p>
    <w:p>
      <w:pPr>
        <w:pStyle w:val="Listaszerbekezds"/>
        <w:numPr>
          <w:ilvl w:val="0"/>
          <w:numId w:val="4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szakkollégiumi tudományos tevékenység </w:t>
      </w:r>
      <w:r>
        <w:rPr>
          <w:rFonts w:cs="Verdana" w:ascii="Verdana" w:hAnsi="Verdana"/>
          <w:sz w:val="20"/>
          <w:szCs w:val="20"/>
        </w:rPr>
        <w:t>során saját kutatási eredmények bemutatása, hasznosítása (pl. előadás tartása). Igazoló dokumentum: előadás anyaga, fénykép, stb.</w:t>
      </w:r>
    </w:p>
    <w:p>
      <w:pPr>
        <w:pStyle w:val="Listaszerbekezds"/>
        <w:numPr>
          <w:ilvl w:val="0"/>
          <w:numId w:val="4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diákköri dolgozat</w:t>
      </w:r>
      <w:r>
        <w:rPr>
          <w:rFonts w:cs="Verdana" w:ascii="Verdana" w:hAnsi="Verdana"/>
          <w:sz w:val="20"/>
          <w:szCs w:val="20"/>
        </w:rPr>
        <w:t xml:space="preserve"> (TDK vagy OTDK)</w:t>
      </w:r>
      <w:r>
        <w:rPr>
          <w:rFonts w:cs="Verdana" w:ascii="Verdana" w:hAnsi="Verdana"/>
          <w:i/>
          <w:sz w:val="20"/>
          <w:szCs w:val="20"/>
        </w:rPr>
        <w:t>, szakdolgozat, diplomamunka.</w:t>
      </w:r>
      <w:r>
        <w:rPr>
          <w:rFonts w:cs="Verdana" w:ascii="Verdana" w:hAnsi="Verdana"/>
          <w:sz w:val="20"/>
          <w:szCs w:val="20"/>
        </w:rPr>
        <w:t xml:space="preserve"> Igazoló dokumentum:</w:t>
      </w:r>
      <w:r>
        <w:rPr>
          <w:rFonts w:cs="Verdana" w:ascii="Verdana" w:hAnsi="Verdana"/>
          <w:color w:val="000000"/>
          <w:spacing w:val="1"/>
          <w:sz w:val="20"/>
          <w:szCs w:val="20"/>
        </w:rPr>
        <w:t xml:space="preserve"> kötelező formátumként </w:t>
      </w:r>
      <w:r>
        <w:rPr>
          <w:rFonts w:cs="Verdana" w:ascii="Verdana" w:hAnsi="Verdana"/>
          <w:color w:val="000000"/>
          <w:sz w:val="20"/>
          <w:szCs w:val="20"/>
        </w:rPr>
        <w:t>pdf/Latex és word dokumentumban, versenyen való részvételt igazoló dokumentumok, stb.</w:t>
      </w:r>
    </w:p>
    <w:p>
      <w:pPr>
        <w:pStyle w:val="Listaszerbekezds"/>
        <w:numPr>
          <w:ilvl w:val="0"/>
          <w:numId w:val="4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tudományos, műszaki, művészi alkotások, fejlesztések (műszaki terv, műszaki rajz, modell, informatikai algoritmus, szoftver, szellemi alkotás, eljárás, stb.). </w:t>
      </w:r>
      <w:r>
        <w:rPr>
          <w:rFonts w:cs="Verdana" w:ascii="Verdana" w:hAnsi="Verdana"/>
          <w:sz w:val="20"/>
          <w:szCs w:val="20"/>
        </w:rPr>
        <w:t>Igazoló dokumentum:</w:t>
      </w:r>
      <w:r>
        <w:rPr>
          <w:rFonts w:cs="Verdana" w:ascii="Verdana" w:hAnsi="Verdana"/>
          <w:color w:val="000000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pl. 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kapcsolódó hivatalos igazolások szkennelt formában.</w:t>
      </w:r>
    </w:p>
    <w:p>
      <w:pPr>
        <w:pStyle w:val="Listaszerbekezds"/>
        <w:numPr>
          <w:ilvl w:val="0"/>
          <w:numId w:val="4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konferencián vagy egyéb szakmai rendezvényen részvétel (előadás tartása, poszter</w:t>
      </w:r>
      <w:r>
        <w:rPr>
          <w:rFonts w:cs="Verdana" w:ascii="Verdana" w:hAnsi="Verdana"/>
          <w:i/>
          <w:color w:val="000000"/>
          <w:spacing w:val="1"/>
          <w:sz w:val="20"/>
          <w:szCs w:val="20"/>
        </w:rPr>
        <w:t>ek bemutatása, kutat</w:t>
      </w:r>
      <w:r>
        <w:rPr>
          <w:rFonts w:cs="Verdana" w:ascii="Verdana" w:hAnsi="Verdana"/>
          <w:i/>
          <w:color w:val="000000"/>
          <w:sz w:val="20"/>
          <w:szCs w:val="20"/>
        </w:rPr>
        <w:t>ási eredmények bemutatása).</w:t>
      </w:r>
      <w:r>
        <w:rPr>
          <w:rFonts w:cs="Verdana" w:ascii="Verdana" w:hAnsi="Verdana"/>
          <w:color w:val="000000"/>
          <w:sz w:val="20"/>
          <w:szCs w:val="20"/>
        </w:rPr>
        <w:t xml:space="preserve"> Igazoló dokumentum: pl. a rendezvény programja, az előadás összefoglalója, konferencia-kiadványban megjelent publikáció / absztrakt, poszter, 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i/>
          <w:sz w:val="20"/>
          <w:szCs w:val="20"/>
        </w:rPr>
        <w:t>tb.</w:t>
      </w:r>
    </w:p>
    <w:p>
      <w:pPr>
        <w:pStyle w:val="Listaszerbekezds"/>
        <w:numPr>
          <w:ilvl w:val="0"/>
          <w:numId w:val="4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folyóiratban,</w:t>
      </w:r>
      <w:r>
        <w:rPr>
          <w:rStyle w:val="FootnoteCharacters"/>
          <w:rStyle w:val="FootnoteAnchor"/>
          <w:rFonts w:cs="Verdana" w:ascii="Verdana" w:hAnsi="Verdana"/>
          <w:i/>
          <w:sz w:val="20"/>
          <w:szCs w:val="20"/>
        </w:rPr>
        <w:footnoteReference w:id="20"/>
      </w:r>
      <w:r>
        <w:rPr>
          <w:rFonts w:cs="Verdana" w:ascii="Verdana" w:hAnsi="Verdana"/>
          <w:i/>
          <w:sz w:val="20"/>
          <w:szCs w:val="20"/>
        </w:rPr>
        <w:t xml:space="preserve"> folyóirat internetes oldalán megjelent cikkek, közlemények.</w:t>
      </w:r>
      <w:r>
        <w:rPr>
          <w:rFonts w:cs="Verdana" w:ascii="Verdana" w:hAnsi="Verdana"/>
          <w:sz w:val="20"/>
          <w:szCs w:val="20"/>
        </w:rPr>
        <w:t xml:space="preserve"> Igazoló dokumentum: a cikk, közlemény </w:t>
      </w:r>
      <w:r>
        <w:rPr>
          <w:rFonts w:cs="Verdana" w:ascii="Verdana" w:hAnsi="Verdana"/>
          <w:color w:val="000000"/>
          <w:sz w:val="20"/>
          <w:szCs w:val="20"/>
        </w:rPr>
        <w:t xml:space="preserve">word formátumban </w:t>
      </w:r>
      <w:r>
        <w:rPr>
          <w:rFonts w:cs="Verdana" w:ascii="Verdana" w:hAnsi="Verdana"/>
          <w:sz w:val="20"/>
          <w:szCs w:val="20"/>
        </w:rPr>
        <w:t>és az eredeti megjelenés pontos adatai, pl. internetes elérhetőség, a nyomtatásban megjelent cikk szkennelt formában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1"/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Listaszerbekezds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külföldi (néhány napos vagy hetes) tanulmányút</w:t>
      </w:r>
      <w:r>
        <w:rPr>
          <w:rFonts w:cs="Verdana" w:ascii="Verdana" w:hAnsi="Verdana"/>
          <w:sz w:val="20"/>
          <w:szCs w:val="20"/>
        </w:rPr>
        <w:t>. Igazoló dokumentum: legalább egy oktató által hitelesített szakmai beszámoló a tanulmányútról, stb.</w:t>
      </w:r>
    </w:p>
    <w:p>
      <w:pPr>
        <w:pStyle w:val="Listaszerbekezds"/>
        <w:numPr>
          <w:ilvl w:val="0"/>
          <w:numId w:val="4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felsőoktatási intézmény honlapján, intézményi, kari stb. kiadványában közzétett cikkek, közlemények, tanulmány</w:t>
      </w:r>
      <w:r>
        <w:rPr>
          <w:rFonts w:cs="Verdana" w:ascii="Verdana" w:hAnsi="Verdana"/>
          <w:sz w:val="20"/>
          <w:szCs w:val="20"/>
        </w:rPr>
        <w:t>. Igazoló dokumentum: a cikk, közlemény, tanulmány (</w:t>
      </w:r>
      <w:r>
        <w:rPr>
          <w:rFonts w:cs="Verdana" w:ascii="Verdana" w:hAnsi="Verdana"/>
          <w:color w:val="000000"/>
          <w:sz w:val="20"/>
          <w:szCs w:val="20"/>
        </w:rPr>
        <w:t>pdf/Latex és word dokumentumban</w:t>
      </w:r>
      <w:r>
        <w:rPr>
          <w:rFonts w:cs="Verdana" w:ascii="Verdana" w:hAnsi="Verdana"/>
          <w:sz w:val="20"/>
          <w:szCs w:val="20"/>
        </w:rPr>
        <w:t>), és az eredeti megjelenés pontos adatai, pl. internetes elérhetőség, a nyomtatásban megjelent cikk szkennelt formában.</w:t>
      </w:r>
    </w:p>
    <w:p>
      <w:pPr>
        <w:pStyle w:val="Listaszerbekezds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egyéb saját vállalá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zárólag azok a cikkek, közlemények, publikációk, stb. fogadhatóak el teljesítésként (az ösztöndíjas időszak alatt és után), amelyek a támogatott kutatási témához kapcsolódnak, és amelyeknél a TÁMOP 4.2.4.A-2 kiemelt projektre történt hivatkozás is megjelenik a következő módon: „A kutatás a TÁMOP 4.2.4.A/2-11-1-2012-0001 azonosító számú „Nemzeti Kiválóság Program – Hazai hallgatói, illetve kutatói személyi támogatást biztosító rendszer kidolgozása és működtetése konvergencia program” című kiemelt projekt  keretében zajlott. A projekt az Európai Unió támogatásával, az Európai Szociális Alap társfinanszírozásával valósul meg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hu-HU"/>
        </w:rPr>
      </w:pPr>
      <w:r>
        <w:rPr>
          <w:rFonts w:cs="Verdana" w:ascii="Verdana" w:hAnsi="Verdana"/>
          <w:sz w:val="20"/>
          <w:szCs w:val="20"/>
          <w:lang w:eastAsia="hu-HU"/>
        </w:rPr>
        <w:t xml:space="preserve">A személyi támogatásban részesülő – a Támogató által előírt formában, illetve formátumban biztosítva –hozzájárul, hogy a kutatási eredmények másodközlését vagy ismeretterjesztő kivonatát a </w:t>
      </w:r>
      <w:hyperlink r:id="rId6">
        <w:r>
          <w:rPr>
            <w:rStyle w:val="InternetLink"/>
            <w:rFonts w:cs="Verdana" w:ascii="Verdana" w:hAnsi="Verdana"/>
            <w:sz w:val="20"/>
            <w:szCs w:val="20"/>
            <w:lang w:eastAsia="hu-HU"/>
          </w:rPr>
          <w:t>www.tankonyvtar.hu</w:t>
        </w:r>
      </w:hyperlink>
      <w:r>
        <w:rPr>
          <w:rFonts w:cs="Verdana" w:ascii="Verdana" w:hAnsi="Verdana"/>
          <w:sz w:val="20"/>
          <w:szCs w:val="20"/>
          <w:lang w:eastAsia="hu-HU"/>
        </w:rPr>
        <w:t xml:space="preserve">, valamint a Támogató (KIH) közzé tehesse. Az ismeretterjesztő kivonat csak abban az esetben fogadható el, ha az eredeti publikációt megjelentető fórum nem engedélyezi a másodközlést. </w:t>
      </w:r>
      <w:r>
        <w:rPr>
          <w:rFonts w:cs="Verdana" w:ascii="Verdana" w:hAnsi="Verdana"/>
          <w:sz w:val="20"/>
          <w:szCs w:val="20"/>
        </w:rPr>
        <w:t xml:space="preserve">A közzétételt igazoló adatokat, internetes linket a szakmai beszámolóban fel kell tüntetni. </w:t>
      </w:r>
      <w:r>
        <w:rPr>
          <w:rFonts w:cs="Verdana" w:ascii="Verdana" w:hAnsi="Verdana"/>
          <w:sz w:val="20"/>
          <w:szCs w:val="20"/>
          <w:lang w:eastAsia="hu-HU"/>
        </w:rPr>
        <w:t xml:space="preserve">A támogatott tudomásul veszi, hogy a </w:t>
      </w:r>
      <w:r>
        <w:rPr>
          <w:rFonts w:cs="Verdana" w:ascii="Verdana" w:hAnsi="Verdana"/>
          <w:sz w:val="20"/>
          <w:szCs w:val="20"/>
        </w:rPr>
        <w:t>kutatásával összefüggő, a beszámolók mellékleteként beküldött publikációk, cikkek kapcsolódó leíró adatainak megküldése szükséges a Magyar Tudományos Művek Tárának (MTMT). A pályázó tudomásul veszi, hogy támogatás esetén az ösztöndíj szerződésnek megfelelően a fenti kötelezettségeknek eleget tesz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Heading2"/>
        <w:numPr>
          <w:ilvl w:val="0"/>
          <w:numId w:val="8"/>
        </w:numPr>
        <w:spacing w:before="200" w:after="200"/>
        <w:ind w:left="714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apcsolattartás, információszolgáltatás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pályázattal kapcsolatos kérdéseiket feltehetik az informatikai rendszeren keresztül, illetve a következő e-mail címen: mester424@kih.gov.hu. 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z e-mailen érkezett kérdéseikre 5 napon belül ad választ a KIH. A gyakran ismételt kérdésekre adott válaszokat a KIH megjelenteti és frissíti a honlapján (www.kih.gov.hu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ályázat kitöltésére szolgáló informatikai rendszer elérhetősége: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www.nemzetikivalosag.hu</w:t>
        </w:r>
      </w:hyperlink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0"/>
          <w:numId w:val="8"/>
        </w:numPr>
        <w:spacing w:before="200" w:after="200"/>
        <w:ind w:left="714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ályázatok befogadása, formai ellenőrzése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Felhívjuk figyelmüket, hogy a pályázat hiánypótlására nincs lehetőség, ezért kérjük, az informatikai rendszerbe valamennyi kötelező adatot és dokumentumot hiánytalanul töltsenek fel, azok érvényességét ellenőrizzék, valamint a véglegesítés előtt a pályázatot mentsék el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atok befogadását és formai ellenőrzését a KIH végz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formai ellenőrzés során az alábbi szempontokat vizsgáljuk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23" w:after="0"/>
        <w:ind w:left="936" w:right="107" w:hanging="360"/>
        <w:jc w:val="both"/>
        <w:rPr/>
      </w:pPr>
      <w:r>
        <w:rPr>
          <w:rFonts w:cs="Verdana" w:ascii="Verdana" w:hAnsi="Verdana"/>
          <w:spacing w:val="1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pályázó igazoltan eleget tesz a jelen útmutatóban meghatározott minden pályázati feltételnek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23" w:after="0"/>
        <w:ind w:left="936" w:right="107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inden kötelező mellékletet, a megadott formátumban, tartalommal, terjedelemben és a szükséges aláírással ellátva mellékel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23" w:after="0"/>
        <w:ind w:left="936" w:right="107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gen nyelvű dokumentumok magyar fordítását mellékelte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23" w:after="0"/>
        <w:ind w:left="936" w:right="107" w:hanging="360"/>
        <w:jc w:val="both"/>
        <w:rPr/>
      </w:pPr>
      <w:r>
        <w:rPr>
          <w:rFonts w:cs="Verdana" w:ascii="Verdana" w:hAnsi="Verdana"/>
          <w:sz w:val="20"/>
          <w:szCs w:val="20"/>
        </w:rPr>
        <w:t>a regisztrációs nyilatkozatát, illetve befogadó nyilatkozatát postai úton is beküldte a megadott határidőre, mindkét dokumentum hiánytalanul ki van töltve a kötelező adatokkal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2"/>
      </w:r>
      <w:r>
        <w:rPr>
          <w:rFonts w:cs="Verdana" w:ascii="Verdana" w:hAnsi="Verdana"/>
          <w:sz w:val="20"/>
          <w:szCs w:val="20"/>
        </w:rPr>
        <w:t xml:space="preserve"> és érvényes az előírt követelményeknek megfelelően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23" w:after="0"/>
        <w:ind w:left="936" w:right="107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11.3 pont szerinti vállalások megfelelnek a követelményeknek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23" w:after="0"/>
        <w:ind w:left="936" w:right="107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ályázó kutatási témájának tudományterületi/tudományági besorolása helytálló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23" w:after="0"/>
        <w:ind w:left="936" w:right="107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ámogatást jelen útmutatóban meghatározott időtartamra kérte.</w:t>
      </w:r>
    </w:p>
    <w:p>
      <w:pPr>
        <w:pStyle w:val="Normal"/>
        <w:widowControl w:val="false"/>
        <w:autoSpaceDE w:val="false"/>
        <w:spacing w:before="23" w:after="0"/>
        <w:ind w:left="576" w:right="10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ennyiben a pályázat hiányos, azaz egy vagy több szempontnak nem felel meg, formai hibásnak minősül, és tartalmi értékelésére nem kerül sor. A fent felsorolt szempontok tekintetében hiánypótlásra nincs lehetőség. Az érvénytelennek nyilvánított pályázatokról szóló döntés ellen panasznak, méltányossági kérelemnek, jogorvoslatnak helye ninc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regisztrációs adatokban történő változás és a módosított regisztrációs nyilatkozat ismételt – a pályázat benyújtásának határidején túli – megküldése, valamint a szakmai értékeléshez szükséges kiegészítő adatkérés nem minősül hiánypótlásna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ó a befogadás és formai ellenőrzés eredményéről az elektronikus pályázati rendszerben értesítést, valamint elektronikus levelet kap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0"/>
          <w:numId w:val="8"/>
        </w:numPr>
        <w:spacing w:before="200" w:after="200"/>
        <w:ind w:left="714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Értékelés és dönté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formailag megfelelt és befogadott pályázatokat szakértők értékelik. A pályázók támogatásáról a kuratórium dönt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uratórium az alábbi döntéseket hozhatja:</w:t>
      </w:r>
    </w:p>
    <w:p>
      <w:pPr>
        <w:pStyle w:val="Listaszerbekezds"/>
        <w:numPr>
          <w:ilvl w:val="0"/>
          <w:numId w:val="2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Támogatás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Verdana" w:ascii="Verdana" w:hAnsi="Verdana"/>
          <w:i/>
          <w:sz w:val="20"/>
          <w:szCs w:val="20"/>
        </w:rPr>
        <w:t>Támogatás feltételekkel</w:t>
      </w:r>
      <w:r>
        <w:rPr>
          <w:rFonts w:cs="Verdana" w:ascii="Verdana" w:hAnsi="Verdana"/>
          <w:sz w:val="20"/>
          <w:szCs w:val="20"/>
        </w:rPr>
        <w:t xml:space="preserve"> (A feltételesen támogatott pályázók esetében a szerződéskötés folyamat megkezdése előtt, a pályázónak igazolnia kell a feltételek teljesítését)</w:t>
      </w:r>
    </w:p>
    <w:p>
      <w:pPr>
        <w:pStyle w:val="Listaszerbekezds"/>
        <w:numPr>
          <w:ilvl w:val="0"/>
          <w:numId w:val="2"/>
        </w:numPr>
        <w:rPr/>
      </w:pPr>
      <w:r>
        <w:rPr>
          <w:rFonts w:cs="Verdana" w:ascii="Verdana" w:hAnsi="Verdana"/>
          <w:i/>
          <w:sz w:val="20"/>
          <w:szCs w:val="20"/>
        </w:rPr>
        <w:t xml:space="preserve">Eredménytelen </w:t>
      </w:r>
      <w:r>
        <w:rPr>
          <w:rFonts w:cs="Verdana" w:ascii="Verdana" w:hAnsi="Verdana"/>
          <w:sz w:val="20"/>
          <w:szCs w:val="20"/>
        </w:rPr>
        <w:t>(amennyiben a kuratórium döntése alapján a pályázat érdemes a támogatásra, azonban forráshiány miatt erre nem nyílik mód, pl. tartaléklistára helyezés)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Verdana" w:ascii="Verdana" w:hAnsi="Verdana"/>
          <w:i/>
          <w:sz w:val="20"/>
          <w:szCs w:val="20"/>
        </w:rPr>
        <w:t>Elutasítás</w:t>
      </w:r>
      <w:r>
        <w:rPr>
          <w:rFonts w:cs="Verdana" w:ascii="Verdana" w:hAnsi="Verdana"/>
          <w:sz w:val="20"/>
          <w:szCs w:val="20"/>
        </w:rPr>
        <w:t xml:space="preserve"> (amennyiben szakmai szempontok alapján a pályázat nem támogatható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uratórium döntése ellen panasz, fellebbezés, jogorvoslat nem nyújtható be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kuratórium döntése alapján a KIH összeállítja a támogatottak listáját, és azt a honlapján nyilvánosságra hozz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kuratórium döntéséről a pályázó az elektronikus rendszerben és e-mailben kap tájékoztatást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ámogatásnál előnyben részesülnek a legalább egy középfokú szakmai nyelvvizsgával vagy legalább egy felsőfokú nyelvvizsgával rendelkező hallgatók, az Országos Tudományos Diákköri Konferencián (OTDK) minősített helyezést elérők, továbbá a műszaki és természettudományok, valamint az élettudomány területéről pályázó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0"/>
          <w:numId w:val="8"/>
        </w:numPr>
        <w:spacing w:before="200" w:after="200"/>
        <w:ind w:left="714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Értékelési szempontok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pontozás az egyes tudományterületi/tudományági sajátosságok figyelembevételével történik az értékelő szakértők megítélése és szakmai indoklása alapján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3"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842"/>
      </w:tblGrid>
      <w:tr>
        <w:trPr>
          <w:tblHeader w:val="true"/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Értékelési szempo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ximum pontszám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nulmányi eredménye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alapszak diploma, a legutolsó két félév vizsgajegye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Nyelvtudás </w:t>
            </w:r>
            <w:r>
              <w:rPr>
                <w:rFonts w:cs="Verdana" w:ascii="Verdana" w:hAnsi="Verdana"/>
                <w:sz w:val="20"/>
                <w:szCs w:val="20"/>
              </w:rPr>
              <w:t>(államilag elismert középfokú szakmai nyelvvizsga, felsőfokú nyelvvizsg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TDK,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illetve szakkollégiumi tevékenység, eredmények, vagy más szakmai közösségi tevékenység, tudományos ismeretterjesztő / tudománynépszerűsítő tevékenység, stb. </w:t>
            </w:r>
            <w:r>
              <w:rPr>
                <w:rFonts w:cs="Verdana" w:ascii="Verdana" w:hAnsi="Verdana"/>
                <w:sz w:val="20"/>
                <w:szCs w:val="20"/>
              </w:rPr>
              <w:t>(pl. TDK országos vagy regionális versenyben elért 1-3. helyezett, TDK dolgozat készítése, aktív szakkollégiumi részvétel, szakmai szervezetben (diáktagozatában) való aktív részvétel, szakmai aktivitásról szóló szaktanári igazolás, igazolt kutatási tapasztalat, kutatásokban, kutatási terepmunkán való részvéte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ublikációk, konferencia részvételek, kiállítások, tudományos és művészi alkotások </w:t>
            </w:r>
            <w:r>
              <w:rPr>
                <w:rFonts w:cs="Calibri" w:ascii="Verdana" w:hAnsi="Verdana"/>
                <w:sz w:val="20"/>
                <w:szCs w:val="20"/>
              </w:rPr>
              <w:t>[pl. tudományos folyóiratban megjelent cikk, szakmai szervezet konferenciáján tartott, programban megjelent előadás, poszter-bemutató, bármilyen egyéb, publikált szakmai közlemény (napilap, riport, stb.), intézményi kiadványban megjelent szakmai közlemény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utatási program </w:t>
            </w:r>
            <w:r>
              <w:rPr>
                <w:rFonts w:cs="Verdana" w:ascii="Verdana" w:hAnsi="Verdana"/>
                <w:sz w:val="20"/>
                <w:szCs w:val="20"/>
              </w:rPr>
              <w:t>(pl. a téma tudományos fontossága, a téma újszerűsége, a kutatás közvetlen hasznosulása, a várható eredmények hasznosíthatósági területei, a kutatás publikációs / alkalmazási lehetőségei, a kutatási terv kidolgozottsága, a kutatás megvalósíthatósága, 11.3 pont szerinti vállalások teljesítésének tervezett ismertetése, a kutatási témához kapcsolódó ajánlá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Vállalások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</w:rPr>
              <w:footnoteReference w:id="24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 befogadó tudományos műhely színvona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Összes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0"/>
          <w:numId w:val="8"/>
        </w:numPr>
        <w:spacing w:before="200" w:after="200"/>
        <w:ind w:left="714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erződéskötés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A szerződéskötés módjáról a KIH a pályázónak az elektronikus pályázatói rendszerben értesítést és elektronikus levelet (e-mailt) küld. A támogatási szerződés mellékletét képezik az alábbi dokumentumok: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érvényes regisztrációs nyilatkozat,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elsőoktatási intézmény befogadó nyilatkozata. </w:t>
      </w:r>
    </w:p>
    <w:p>
      <w:pPr>
        <w:pStyle w:val="Normal"/>
        <w:widowControl w:val="false"/>
        <w:autoSpaceDE w:val="false"/>
        <w:spacing w:before="0" w:after="0"/>
        <w:ind w:left="216" w:right="82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A KIH az informatikai rendszeren keresztül tájékoztatja a pályázót, hogy a szerződés a rendszerből kinyomtatható. A szerződést a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pályázónak a megadott példányszámban és mellékletekkel 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á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í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>va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7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ap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00"/>
          <w:sz w:val="20"/>
          <w:szCs w:val="20"/>
        </w:rPr>
        <w:t>n b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ü</w:t>
      </w:r>
      <w:r>
        <w:rPr>
          <w:rFonts w:cs="Verdana" w:ascii="Verdana" w:hAnsi="Verdana"/>
          <w:color w:val="000000"/>
          <w:sz w:val="20"/>
          <w:szCs w:val="20"/>
        </w:rPr>
        <w:t>l</w:t>
      </w:r>
      <w:r>
        <w:rPr>
          <w:rFonts w:cs="Verdana" w:ascii="Verdana" w:hAnsi="Verdana"/>
          <w:color w:val="000000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p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00"/>
          <w:sz w:val="20"/>
          <w:szCs w:val="20"/>
        </w:rPr>
        <w:t>stai</w:t>
      </w:r>
      <w:r>
        <w:rPr>
          <w:rFonts w:cs="Verdana" w:ascii="Verdana" w:hAnsi="Verdana"/>
          <w:color w:val="000000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ú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t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00"/>
          <w:sz w:val="20"/>
          <w:szCs w:val="20"/>
        </w:rPr>
        <w:t>n vis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s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k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00"/>
          <w:sz w:val="20"/>
          <w:szCs w:val="20"/>
        </w:rPr>
        <w:t>l</w:t>
      </w:r>
      <w:r>
        <w:rPr>
          <w:rFonts w:cs="Verdana" w:ascii="Verdana" w:hAnsi="Verdana"/>
          <w:color w:val="000000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kü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d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n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a KIH-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n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k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3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szerződés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h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>á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00"/>
          <w:sz w:val="20"/>
          <w:szCs w:val="20"/>
        </w:rPr>
        <w:t>yba</w:t>
      </w:r>
      <w:r>
        <w:rPr>
          <w:rFonts w:cs="Verdana" w:ascii="Verdana" w:hAnsi="Verdana"/>
          <w:color w:val="000000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é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pé</w:t>
      </w:r>
      <w:r>
        <w:rPr>
          <w:rFonts w:cs="Verdana" w:ascii="Verdana" w:hAnsi="Verdana"/>
          <w:color w:val="000000"/>
          <w:sz w:val="20"/>
          <w:szCs w:val="20"/>
        </w:rPr>
        <w:t>sé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rő</w:t>
      </w:r>
      <w:r>
        <w:rPr>
          <w:rFonts w:cs="Verdana" w:ascii="Verdana" w:hAnsi="Verdana"/>
          <w:color w:val="000000"/>
          <w:sz w:val="20"/>
          <w:szCs w:val="20"/>
        </w:rPr>
        <w:t>l</w:t>
      </w:r>
      <w:r>
        <w:rPr>
          <w:rFonts w:cs="Verdana" w:ascii="Verdana" w:hAnsi="Verdana"/>
          <w:color w:val="000000"/>
          <w:spacing w:val="6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>á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00"/>
          <w:sz w:val="20"/>
          <w:szCs w:val="20"/>
        </w:rPr>
        <w:t>yá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>ó</w:t>
      </w:r>
      <w:r>
        <w:rPr>
          <w:rFonts w:cs="Verdana" w:ascii="Verdana" w:hAnsi="Verdana"/>
          <w:color w:val="000000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az</w:t>
      </w:r>
      <w:r>
        <w:rPr>
          <w:rFonts w:cs="Verdana" w:ascii="Verdana" w:hAnsi="Verdana"/>
          <w:color w:val="000000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>f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or</w:t>
      </w:r>
      <w:r>
        <w:rPr>
          <w:rFonts w:cs="Verdana" w:ascii="Verdana" w:hAnsi="Verdana"/>
          <w:color w:val="000000"/>
          <w:sz w:val="20"/>
          <w:szCs w:val="20"/>
        </w:rPr>
        <w:t>m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at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>k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>i</w:t>
      </w:r>
      <w:r>
        <w:rPr>
          <w:rFonts w:cs="Verdana" w:ascii="Verdana" w:hAnsi="Verdana"/>
          <w:color w:val="000000"/>
          <w:spacing w:val="6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re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nd</w:t>
      </w:r>
      <w:r>
        <w:rPr>
          <w:rFonts w:cs="Verdana" w:ascii="Verdana" w:hAnsi="Verdana"/>
          <w:color w:val="000000"/>
          <w:sz w:val="20"/>
          <w:szCs w:val="20"/>
        </w:rPr>
        <w:t>sz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6"/>
          <w:sz w:val="20"/>
          <w:szCs w:val="20"/>
        </w:rPr>
        <w:t>r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be</w:t>
      </w:r>
      <w:r>
        <w:rPr>
          <w:rFonts w:cs="Verdana" w:ascii="Verdana" w:hAnsi="Verdana"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pacing w:val="3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é</w:t>
      </w:r>
      <w:r>
        <w:rPr>
          <w:rFonts w:cs="Verdana" w:ascii="Verdana" w:hAnsi="Verdana"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pacing w:val="4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00"/>
          <w:sz w:val="20"/>
          <w:szCs w:val="20"/>
        </w:rPr>
        <w:t>kt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r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n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>k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s 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00"/>
          <w:sz w:val="20"/>
          <w:szCs w:val="20"/>
        </w:rPr>
        <w:t>v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é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b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pacing w:val="3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>á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j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é</w:t>
      </w:r>
      <w:r>
        <w:rPr>
          <w:rFonts w:cs="Verdana" w:ascii="Verdana" w:hAnsi="Verdana"/>
          <w:color w:val="000000"/>
          <w:sz w:val="20"/>
          <w:szCs w:val="20"/>
        </w:rPr>
        <w:t>k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zt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>ást</w:t>
      </w:r>
      <w:r>
        <w:rPr>
          <w:rFonts w:cs="Verdana" w:ascii="Verdana" w:hAnsi="Verdana"/>
          <w:color w:val="000000"/>
          <w:spacing w:val="3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k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>, va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m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>t a KIH a</w:t>
      </w:r>
      <w:r>
        <w:rPr>
          <w:rFonts w:cs="Verdana" w:ascii="Verdana" w:hAnsi="Verdana"/>
          <w:color w:val="000000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z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r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z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ő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dé</w:t>
      </w:r>
      <w:r>
        <w:rPr>
          <w:rFonts w:cs="Verdana" w:ascii="Verdana" w:hAnsi="Verdana"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pacing w:val="3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>y</w:t>
      </w:r>
      <w:r>
        <w:rPr>
          <w:rFonts w:cs="Verdana" w:ascii="Verdana" w:hAnsi="Verdana"/>
          <w:color w:val="000000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p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é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>á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>yát</w:t>
      </w:r>
      <w:r>
        <w:rPr>
          <w:rFonts w:cs="Verdana" w:ascii="Verdana" w:hAnsi="Verdana"/>
          <w:color w:val="000000"/>
          <w:spacing w:val="1"/>
          <w:sz w:val="20"/>
          <w:szCs w:val="20"/>
        </w:rPr>
        <w:t xml:space="preserve"> p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00"/>
          <w:sz w:val="20"/>
          <w:szCs w:val="20"/>
        </w:rPr>
        <w:t>stai</w:t>
      </w:r>
      <w:r>
        <w:rPr>
          <w:rFonts w:cs="Verdana" w:ascii="Verdana" w:hAnsi="Verdana"/>
          <w:color w:val="000000"/>
          <w:spacing w:val="4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út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00"/>
          <w:sz w:val="20"/>
          <w:szCs w:val="20"/>
        </w:rPr>
        <w:t xml:space="preserve">n 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gk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ü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>i</w:t>
      </w:r>
      <w:r>
        <w:rPr>
          <w:rFonts w:cs="Verdana" w:ascii="Verdana" w:hAnsi="Verdana"/>
          <w:color w:val="000000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ré</w:t>
      </w:r>
      <w:r>
        <w:rPr>
          <w:rFonts w:cs="Verdana" w:ascii="Verdana" w:hAnsi="Verdana"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z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é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r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szerződés</w:t>
      </w:r>
      <w:r>
        <w:rPr>
          <w:rFonts w:cs="Verdana" w:ascii="Verdana" w:hAnsi="Verdana"/>
          <w:color w:val="000000"/>
          <w:spacing w:val="1"/>
          <w:sz w:val="20"/>
          <w:szCs w:val="20"/>
        </w:rPr>
        <w:t xml:space="preserve"> h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>á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00"/>
          <w:sz w:val="20"/>
          <w:szCs w:val="20"/>
        </w:rPr>
        <w:t>yba l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é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pé</w:t>
      </w:r>
      <w:r>
        <w:rPr>
          <w:rFonts w:cs="Verdana" w:ascii="Verdana" w:hAnsi="Verdana"/>
          <w:color w:val="000000"/>
          <w:sz w:val="20"/>
          <w:szCs w:val="20"/>
        </w:rPr>
        <w:t>sé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rő</w:t>
      </w:r>
      <w:r>
        <w:rPr>
          <w:rFonts w:cs="Verdana" w:ascii="Verdana" w:hAnsi="Verdana"/>
          <w:color w:val="000000"/>
          <w:sz w:val="20"/>
          <w:szCs w:val="20"/>
        </w:rPr>
        <w:t>l</w:t>
      </w:r>
      <w:r>
        <w:rPr>
          <w:rFonts w:cs="Verdana" w:ascii="Verdana" w:hAnsi="Verdana"/>
          <w:color w:val="000000"/>
          <w:spacing w:val="5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b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f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>ó</w:t>
      </w:r>
      <w:r>
        <w:rPr>
          <w:rFonts w:cs="Verdana" w:ascii="Verdana" w:hAnsi="Verdana"/>
          <w:color w:val="000000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nt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é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>mény</w:t>
      </w:r>
      <w:r>
        <w:rPr>
          <w:rFonts w:cs="Verdana" w:ascii="Verdana" w:hAnsi="Verdana"/>
          <w:color w:val="000000"/>
          <w:spacing w:val="1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pacing w:val="3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>á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j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é</w:t>
      </w:r>
      <w:r>
        <w:rPr>
          <w:rFonts w:cs="Verdana" w:ascii="Verdana" w:hAnsi="Verdana"/>
          <w:color w:val="000000"/>
          <w:sz w:val="20"/>
          <w:szCs w:val="20"/>
        </w:rPr>
        <w:t>k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zt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t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á</w:t>
      </w:r>
      <w:r>
        <w:rPr>
          <w:rFonts w:cs="Verdana" w:ascii="Verdana" w:hAnsi="Verdana"/>
          <w:color w:val="000000"/>
          <w:sz w:val="20"/>
          <w:szCs w:val="20"/>
        </w:rPr>
        <w:t>st</w:t>
      </w:r>
      <w:r>
        <w:rPr>
          <w:rFonts w:cs="Verdana" w:ascii="Verdana" w:hAnsi="Verdana"/>
          <w:color w:val="000000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ap</w:t>
      </w:r>
      <w:r>
        <w:rPr>
          <w:rFonts w:cs="Verdana" w:ascii="Verdana" w:hAnsi="Verdana"/>
          <w:color w:val="000000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00"/>
          <w:sz w:val="20"/>
          <w:szCs w:val="20"/>
        </w:rPr>
        <w:t>kt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r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n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>k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s 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00"/>
          <w:sz w:val="20"/>
          <w:szCs w:val="20"/>
        </w:rPr>
        <w:t>v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é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b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>,</w:t>
      </w:r>
      <w:r>
        <w:rPr>
          <w:rFonts w:cs="Verdana" w:ascii="Verdana" w:hAnsi="Verdana"/>
          <w:color w:val="000000"/>
          <w:spacing w:val="6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pacing w:val="5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pacing w:val="5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ö</w:t>
      </w:r>
      <w:r>
        <w:rPr>
          <w:rFonts w:cs="Verdana" w:ascii="Verdana" w:hAnsi="Verdana"/>
          <w:color w:val="000000"/>
          <w:sz w:val="20"/>
          <w:szCs w:val="20"/>
        </w:rPr>
        <w:t>v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tő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pacing w:val="5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gk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z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d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ő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d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>k a</w:t>
      </w:r>
      <w:r>
        <w:rPr>
          <w:rFonts w:cs="Verdana" w:ascii="Verdana" w:hAnsi="Verdana"/>
          <w:color w:val="000000"/>
          <w:spacing w:val="4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t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á</w:t>
      </w:r>
      <w:r>
        <w:rPr>
          <w:rFonts w:cs="Verdana" w:ascii="Verdana" w:hAnsi="Verdana"/>
          <w:color w:val="000000"/>
          <w:sz w:val="20"/>
          <w:szCs w:val="20"/>
        </w:rPr>
        <w:t>moga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>ás</w:t>
      </w:r>
      <w:r>
        <w:rPr>
          <w:rFonts w:cs="Verdana" w:ascii="Verdana" w:hAnsi="Verdana"/>
          <w:color w:val="000000"/>
          <w:spacing w:val="5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üt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00"/>
          <w:sz w:val="20"/>
          <w:szCs w:val="20"/>
        </w:rPr>
        <w:t>me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z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pacing w:val="5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00"/>
          <w:spacing w:val="-3"/>
          <w:sz w:val="20"/>
          <w:szCs w:val="20"/>
        </w:rPr>
        <w:t>f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z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t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é</w:t>
      </w:r>
      <w:r>
        <w:rPr>
          <w:rFonts w:cs="Verdana" w:ascii="Verdana" w:hAnsi="Verdana"/>
          <w:color w:val="000000"/>
          <w:sz w:val="20"/>
          <w:szCs w:val="20"/>
        </w:rPr>
        <w:t>se</w:t>
      </w:r>
      <w:r>
        <w:rPr>
          <w:rFonts w:cs="Verdana" w:ascii="Verdana" w:hAnsi="Verdana"/>
          <w:color w:val="000000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4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>á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00"/>
          <w:sz w:val="20"/>
          <w:szCs w:val="20"/>
        </w:rPr>
        <w:t>yá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ó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r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é</w:t>
      </w:r>
      <w:r>
        <w:rPr>
          <w:rFonts w:cs="Verdana" w:ascii="Verdana" w:hAnsi="Verdana"/>
          <w:color w:val="000000"/>
          <w:sz w:val="20"/>
          <w:szCs w:val="20"/>
        </w:rPr>
        <w:t>sz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é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r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e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2"/>
        <w:numPr>
          <w:ilvl w:val="0"/>
          <w:numId w:val="8"/>
        </w:numPr>
        <w:spacing w:before="200" w:after="200"/>
        <w:ind w:left="714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számolási rend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ónak az ösztöndíj felhasználását nem kell igazolnia, azonban rendszeresen be kell számolnia a pályázatában vállalt kutatási tevékenység és az oktatásban hasznosuló kutatási eredmények ütemezett előrehaladásáról az alábbi módon: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Verdana" w:ascii="Verdana" w:hAnsi="Verdana"/>
          <w:i/>
          <w:sz w:val="20"/>
          <w:szCs w:val="20"/>
        </w:rPr>
        <w:t>egyszerűsített beszámoló</w:t>
      </w:r>
      <w:r>
        <w:rPr>
          <w:rFonts w:cs="Verdana" w:ascii="Verdana" w:hAnsi="Verdana"/>
          <w:sz w:val="20"/>
          <w:szCs w:val="20"/>
        </w:rPr>
        <w:t>: a pályázat megkezdését követő 3. hónap végén egyszerűsített módon, az informatikai rendszeren keresztül a kedvezményezettnek be kell számolnia a pályázatában szereplő vállalások (a végzett kutatás eredményeinek felsőoktatásban történő hasznosításáról, lásd 11.3. pont) teljesüléséről, valamint az ezt igazoló dokumentumokat csatolnia kell a beszámolójához elektronikus formában. Ezt a beszámolót háromhavonta meg kell ismételni.</w:t>
      </w:r>
    </w:p>
    <w:p>
      <w:pPr>
        <w:pStyle w:val="Listaszerbekezds"/>
        <w:numPr>
          <w:ilvl w:val="0"/>
          <w:numId w:val="3"/>
        </w:numPr>
        <w:spacing w:before="120" w:after="200"/>
        <w:ind w:left="714" w:hanging="357"/>
        <w:contextualSpacing/>
        <w:jc w:val="both"/>
        <w:rPr/>
      </w:pPr>
      <w:r>
        <w:rPr>
          <w:rFonts w:cs="Verdana" w:ascii="Verdana" w:hAnsi="Verdana"/>
          <w:i/>
          <w:sz w:val="20"/>
          <w:szCs w:val="20"/>
        </w:rPr>
        <w:t>záró beszámoló</w:t>
      </w:r>
      <w:r>
        <w:rPr>
          <w:rFonts w:cs="Verdana" w:ascii="Verdana" w:hAnsi="Verdana"/>
          <w:sz w:val="20"/>
          <w:szCs w:val="20"/>
        </w:rPr>
        <w:t>: a támogatási időszak végén a kedvezményezettnek záró beszámolót kell benyújtania, melyben a teljes támogatási időszak alatt végzett kutatási munkát ismerteti, kitérve a kutatási eredmények hasznosítási módjára, a kutatás során kialakított szakmai kapcsolatok bemutatására. A záró beszámolóhoz csatolni kell a befogadó intézmény értékelését az ösztöndíjas által végzett tevékenységről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eszámoltatás pontos rendjét az ösztöndíjszerződés tartalmazz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z egyszerűsített beszámolót a KIH munkatársai ellenőrzik. A beszámolókhoz a KIH legfeljebb egy alkalommal hiánypótlást kérhet, maximum 7 napos határidővel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z időközi beszámolók be nem nyújtása a támogatás folyósításának automatikus felfüggesztésével jár. A KIH javasolhatja a támogatás felfüggesztését, amennyiben a beszámoló alapján úgy ítéli meg, hogy a támogatott érdemi tudományos tevékenységet nem folytatott az adott időszakban. A Kuratórium mérlegeli az elmaradás okát, és döntést hoz a támogatás felfüggesztéséről, a pályázat lezárásáról, illetve a támogatás feltételes folytatásáról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záró beszámolókat – szakértői értékelést követően – a Kuratórium hagyja jóvá, és dönt a pályázat lezárásáról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0"/>
          <w:numId w:val="8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ámogatás szüneteltetése, lemondás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mennyiben a külső körülmények a benyújtott pályázat eredeti formában történő végrehajtását akadályozzák (pl. tartós betegség, várandósság, szülés, hosszabb külföldi tartózkodás, stb.), de a pályázónak szándékában áll a kutatást folytatnia, a változás-bejelentővel kérheti a támogatás szüneteltetését (szükség esetén a változás szükségességét igazoló dokumentumok csatolásával) az informatikai rendszeren keresztül. A kérelem elbírálásánál a KIH figyelembe veszi a TÁMOP 4.2.4. A/2-11-1-2012-0001 kiemelt projekt ütemezése szerint az ösztöndíj pályázatnak legkésőbb 2014. június 30-ig kell megvalósulnia, az ösztöndíjas időszak csak ezen időpontig terjedhet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pályázó, a pályázat végrehajtása során jogosult lemondani a kapott támogatást abban az esetben, ha saját megítélése szerint nem tudja, vagy nem kívánja befejezni a pályázatban vállalt kutatási tevékenységet. Lemondási szándékát az informatikai rendszerben és postai úton is jeleznie kell a KIH felé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mennyiben nem történt kifizetés a pályázó részére, a KIH a lemondást tudomásul veszi, a pályázatot az informatikai rendszerben lezárja és erről üzenetben, e-mail-ben és postai úton is értesíti a pályázót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mennyiben már történt kifizetés, a pályázónak be kell nyújtania a záró beszámolót, és az abban ismertetett módon történik meg a pályázat lezárás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uratórium döntéséről a KIH elektronikus üzenetben és postai úton is értesíti a pályázó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0"/>
          <w:numId w:val="8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enntarthatóság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pályázat lezárását (az erről szóló értesítés megküldését) követően, az 5 éves fenntartási időszakban a támogatottra az alábbi kötelezettségek vonatkoznak:</w:t>
      </w:r>
    </w:p>
    <w:p>
      <w:pPr>
        <w:pStyle w:val="Listaszerbekezds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észvétel az ösztöndíjazottak kapcsolattartását, tájékoztatását elősegítő alumni rendszerben (pl. alumni portál, alumni rendezvények, elégedettségi, pályakövetési, kutatás értékelő felmérés)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a jelen ösztöndíj pályázat keretében támogatott kutatással összefüggő cikkek, közlemények, publikációk vagy azok absztraktjának beküldése, amennyiben a tényleges megjelenés a fenntartási időszakra esik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fenntartási jelentés benyújtása a támogatás, a kutatási eredmények további hasznosulásáról – adott formanyomtatványon, az informatikai rendszerbe feltöltve az alábbi időpontokban:</w:t>
      </w:r>
    </w:p>
    <w:p>
      <w:pPr>
        <w:pStyle w:val="Listaszerbekezds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5. június 30-ig</w:t>
      </w:r>
    </w:p>
    <w:p>
      <w:pPr>
        <w:pStyle w:val="Listaszerbekezds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2016. november 30-ig</w:t>
      </w:r>
    </w:p>
    <w:p>
      <w:pPr>
        <w:pStyle w:val="Listaszerbekezds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2017. november 30-ig</w:t>
      </w:r>
    </w:p>
    <w:p>
      <w:pPr>
        <w:pStyle w:val="Listaszerbekezds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2018. november 30-ig</w:t>
      </w:r>
    </w:p>
    <w:p>
      <w:pPr>
        <w:pStyle w:val="Listaszerbekezds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9. november 30-ig</w:t>
      </w:r>
    </w:p>
    <w:p>
      <w:pPr>
        <w:pStyle w:val="Listaszerbekezds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0"/>
          <w:numId w:val="8"/>
        </w:numPr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Nyilatkozat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Verdana" w:ascii="Verdana" w:hAnsi="Verdana"/>
          <w:sz w:val="20"/>
          <w:szCs w:val="20"/>
        </w:rPr>
        <w:t>A pályázati felhívás kiírója, azaz a Közigazgatási és Igazságügyi Hivatal (továbbiakban: KIH) fenntartja magának a jogot, hogy eredményes kiválasztás ellenére eltekintsen a szerződéskötéstől. A KIH fenntartja magának a jogot, hogy a jelen pályázati felhívást bármikor visszavonja, felfüggessze vagy a jelen pályázati felhívással azonos tartalmú új felhívást jelentessen meg, illetve módosítsa azt. A pályázatot benyújtók pályázatuk benyújtásával tudomásul veszik, hogy a szerződéskötés elmaradása, a pályázati felhívás visszavonása, új pályázati felhívás közzététele, módosítása valamint a meghirdetett pályázati tevékenység elmaradása miatt kártérítési, vagy megtérítési igénnyel nem léphetnek fel a Közigazgatási és Igazságügyi Hivatallal szemben.</w:t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mennyiben – ily módon – az ösztöndíjas időszak vége előtt sor kerül a támogatás lezárására, a kutatási tervben vállaltak időarányos teljesítése esetén a már folyósított ösztöndíj összege nem térítendő vissz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 Közép-magyarországi Régió (Budapest és Pest megye) kivételével minden magyarországi régió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 hasznosítás módjáról ld. a 11.3. pontot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 dokumentum minta a jelen pályázati útmutató mellékletét képezi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Meghatalmazás esetén az ezt igazoló dokumentumot is csatolni szükséges a befogadó nyilatkozathoz – elektronikusan, illetve postán is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A regisztrációs nyilatkozat postára adása után több nap is eltelhet, mire a rendszerben rögzítjük a beérkezés tényét, mert nagy számban érkezik és több iktatási ponton megy keresztül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Javasoljuk, hogy véglegesítés előtt a pályázat automatikus ellenőrzésének lefuttatását – a határidő lejárta előtt legalább 4 órával indítsák el, hogy kellő idő álljon rendelkezésre, amennyiben valamit még pótolni szüksége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udományterület/tudományági besorolások táblája jelen pályázati útmutató mellékletét képezi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em szükséges hitelesített fordítás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Javasoljuk, hogy a regisztrációs nyilatkozatot a postára adása előtt szkenneljék be és a saját gépen archiválják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mennyiben a regisztrációs nyilatkozatban szereplő adatok megváltoznak (pl. e-mail cím), kérjük annak ismételt rögzítését, kinyomtatását és megküldését!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Tudományos program vagy kutatási terv megadja a kutatás témáját, indokolja ennek fontosságát, előzményeit, valamint a pályázó alkalmasságát ennek végrehajtására. Tartalmazza pl. a kutatás célját, munkamódszerét, megvalósításának tervezett módját, a kutatási eredmények tervezett hasznosítását, ill. hasznosítási, alkalmazási lehetőségeit egyes területeken. A pályázatban szemeszterenkénti munkaterveket kell meghatározni megfelelő időbeli ütemezéssel. A minta a jelen pályázati kiírás mellékletét képezi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A dokumentum minta a jelen pályázati útmutató mellékletét képezi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mennyiben a pályázat benyújtásakor megjelenés alatt áll, akkor kérjük, csatolja a kiadó igazolását a publikálás szándékáról és a várható közzétételről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z igazolás módja megegyezik a vállalásoknál feltüntetett módokkal (11.3 pont)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mennyiben az életrajzban szereplő és az informatikai rendszer űrlapjaiba feltöltött adatok között eltérés található, az informatikai rendszer űrlapján szereplő adatokat tekintjük relevánsnak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A dokumentum minta a jelen pályázati útmutató mellékletét képezi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Pl. TDK dolgozatok, konferencia anyagok, absztraktok vagy nem szakfolyóiratban megjelent cikkek, közlések fogadhatók el teljesítésként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Nyomtatott és elektronikus folyóiratok is elfogadhatóak, valamint társszerzős publikációk is. A publikáció teljesítésének igazolásaként elfogadjuk a kiadói nyilatkozatot is a közzététel szándékáról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Egy dolgozat, publikáció, stb. csak egyféle pontot kaphat, egy alkalommal értékelhető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 kötelező adatokat a regisztrációs nyilatkozatnál a rendszer jelzi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Egy dolgozat, publikáció, stb. csak egyszer kaphat pontot, egy alkalommal értékelhető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A vállalásokat illetően ld. a 11.3 pontot. A vállalásokat az alábbiak szerint pontozzuk (soronként maximum pontszámok): </w:t>
      </w:r>
    </w:p>
    <w:p>
      <w:pPr>
        <w:pStyle w:val="Footnote"/>
        <w:numPr>
          <w:ilvl w:val="0"/>
          <w:numId w:val="10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zakkollégiumi tudományos tevékenység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orán saját kutatási eredmények bemutatása (1 pont)</w:t>
      </w:r>
    </w:p>
    <w:p>
      <w:pPr>
        <w:pStyle w:val="Footnote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16"/>
          <w:szCs w:val="16"/>
        </w:rPr>
        <w:t>diákköri dolgozat, szakdolgozat, diplomamunka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készítése (3 pont)</w:t>
      </w:r>
    </w:p>
    <w:p>
      <w:pPr>
        <w:pStyle w:val="Footnote"/>
        <w:numPr>
          <w:ilvl w:val="0"/>
          <w:numId w:val="10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udományos fejlesztések vagy művészi alkotások (2 pont)</w:t>
      </w:r>
    </w:p>
    <w:p>
      <w:pPr>
        <w:pStyle w:val="Footnote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16"/>
          <w:szCs w:val="16"/>
        </w:rPr>
        <w:t>konferencián vagy egyéb szakmai rendezvényen részvétel (rendezvényenként 1 pont; max. 2 pont)</w:t>
      </w:r>
    </w:p>
    <w:p>
      <w:pPr>
        <w:pStyle w:val="Footnote"/>
        <w:numPr>
          <w:ilvl w:val="0"/>
          <w:numId w:val="10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ülföldi tanulmányút (0,5 pont)</w:t>
      </w:r>
    </w:p>
    <w:p>
      <w:pPr>
        <w:pStyle w:val="Footnote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16"/>
          <w:szCs w:val="16"/>
        </w:rPr>
        <w:t>folyóiratban közzétett cikk, közlemény, tanulmány (2 pont)</w:t>
      </w:r>
    </w:p>
    <w:p>
      <w:pPr>
        <w:pStyle w:val="Footnote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16"/>
          <w:szCs w:val="16"/>
        </w:rPr>
        <w:t>befogadó felsőoktatási intézmény honlapján, intézményi, kari stb. kiadványában közzétett cikkek, közlemények, tanulmány (2 pont)</w:t>
      </w:r>
    </w:p>
    <w:p>
      <w:pPr>
        <w:pStyle w:val="Footnote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16"/>
          <w:szCs w:val="16"/>
        </w:rPr>
        <w:t>egyéb (legfeljebb két egyéb tevékenységre adható egyenként max. 1 pont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5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36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sz w:val="20"/>
      <w:szCs w:val="20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LbjegyzetszvegChar">
    <w:name w:val="Lábjegyzetszöveg Char"/>
    <w:basedOn w:val="Bekezdsalapbettpusa"/>
    <w:qFormat/>
    <w:rPr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ankonyvtar.hu/" TargetMode="External"/><Relationship Id="rId7" Type="http://schemas.openxmlformats.org/officeDocument/2006/relationships/hyperlink" Target="http://www.nemzetikivalosag.h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37:00Z</dcterms:created>
  <dc:creator>rozvanyid</dc:creator>
  <dc:description/>
  <cp:keywords/>
  <dc:language>en-US</dc:language>
  <cp:lastModifiedBy>czinkosti</cp:lastModifiedBy>
  <cp:lastPrinted>2012-10-01T11:28:00Z</cp:lastPrinted>
  <dcterms:modified xsi:type="dcterms:W3CDTF">2012-10-03T06:41:00Z</dcterms:modified>
  <cp:revision>5</cp:revision>
  <dc:subject/>
  <dc:title/>
</cp:coreProperties>
</file>